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0" w:after="0"/>
        <w:jc w:val="center"/>
        <w:rPr>
          <w:rFonts w:ascii="Times New Roman" w:hAnsi="Times New Roman" w:cs="Times New Roman"/>
          <w:sz w:val="18"/>
          <w:szCs w:val="28"/>
        </w:rPr>
      </w:pPr>
      <w:r>
        <w:rPr>
          <w:sz w:val="18"/>
          <w:szCs w:val="28"/>
        </w:rPr>
        <w:t xml:space="preserve">SCHEME OF TEACHING AND EXAMINATION FOR </w:t>
      </w:r>
    </w:p>
    <w:p>
      <w:pPr>
        <w:pStyle w:val="Normal"/>
        <w:spacing w:lineRule="exact" w:line="160"/>
        <w:jc w:val="center"/>
        <w:rPr/>
      </w:pPr>
      <w:r>
        <w:rPr>
          <w:sz w:val="18"/>
          <w:szCs w:val="28"/>
        </w:rPr>
        <w:t>3</w:t>
      </w:r>
      <w:r>
        <w:rPr>
          <w:sz w:val="18"/>
          <w:szCs w:val="28"/>
          <w:vertAlign w:val="superscript"/>
        </w:rPr>
        <w:t>RD</w:t>
      </w:r>
      <w:r>
        <w:rPr>
          <w:sz w:val="18"/>
          <w:szCs w:val="28"/>
        </w:rPr>
        <w:t xml:space="preserve"> SEMESTER OF 3 YEARS DIPLOMA CIVIL ENGINEERING -CV</w:t>
      </w:r>
    </w:p>
    <w:p>
      <w:pPr>
        <w:pStyle w:val="Normal"/>
        <w:spacing w:lineRule="exact" w:line="160"/>
        <w:jc w:val="center"/>
        <w:rPr>
          <w:rFonts w:ascii="Times New Roman" w:hAnsi="Times New Roman" w:cs="Times New Roman"/>
          <w:b/>
          <w:b/>
          <w:sz w:val="20"/>
          <w:szCs w:val="24"/>
        </w:rPr>
      </w:pPr>
      <w:r>
        <w:rPr>
          <w:b/>
          <w:sz w:val="20"/>
        </w:rPr>
        <w:t>This scheme is valid for the student taking admission in academic session 2009-10 &amp; 2010-11</w:t>
      </w:r>
    </w:p>
    <w:p>
      <w:pPr>
        <w:pStyle w:val="Normal"/>
        <w:spacing w:lineRule="exact" w:line="160"/>
        <w:jc w:val="both"/>
        <w:rPr/>
      </w:pPr>
      <w:r>
        <w:rPr>
          <w:b/>
          <w:sz w:val="20"/>
        </w:rPr>
        <w:t xml:space="preserve">Duration of Semester </w:t>
        <w:tab/>
        <w:t>:</w:t>
        <w:tab/>
        <w:tab/>
        <w:t>Sixteen weeks (15+1#)</w:t>
        <w:tab/>
      </w:r>
    </w:p>
    <w:p>
      <w:pPr>
        <w:pStyle w:val="Normal"/>
        <w:spacing w:lineRule="exact" w:line="160"/>
        <w:jc w:val="both"/>
        <w:rPr>
          <w:rFonts w:ascii="Times New Roman" w:hAnsi="Times New Roman" w:cs="Times New Roman"/>
          <w:b/>
          <w:b/>
          <w:sz w:val="20"/>
        </w:rPr>
      </w:pPr>
      <w:r>
        <w:rPr>
          <w:b/>
          <w:sz w:val="20"/>
        </w:rPr>
        <w:t xml:space="preserve">Student Contact Hours </w:t>
        <w:tab/>
        <w:t>:</w:t>
        <w:tab/>
        <w:tab/>
        <w:t xml:space="preserve">34 hrs    </w:t>
      </w:r>
      <w:r>
        <w:rPr>
          <w:b/>
        </w:rPr>
        <w:t>(Per week)</w:t>
      </w:r>
    </w:p>
    <w:p>
      <w:pPr>
        <w:pStyle w:val="Normal"/>
        <w:spacing w:lineRule="exact" w:line="160"/>
        <w:jc w:val="both"/>
        <w:rPr>
          <w:rFonts w:ascii="Times New Roman" w:hAnsi="Times New Roman" w:cs="Times New Roman"/>
          <w:b/>
          <w:b/>
          <w:sz w:val="20"/>
        </w:rPr>
      </w:pPr>
      <w:r>
        <w:rPr>
          <w:b/>
          <w:sz w:val="20"/>
        </w:rPr>
        <w:t xml:space="preserve">Total Marks </w:t>
        <w:tab/>
        <w:tab/>
        <w:tab/>
        <w:t xml:space="preserve">: </w:t>
        <w:tab/>
        <w:t>750</w:t>
      </w:r>
    </w:p>
    <w:p>
      <w:pPr>
        <w:pStyle w:val="Normal"/>
        <w:spacing w:lineRule="exact" w:line="160"/>
        <w:jc w:val="both"/>
        <w:rPr>
          <w:rFonts w:ascii="Times New Roman" w:hAnsi="Times New Roman" w:cs="Times New Roman"/>
          <w:sz w:val="20"/>
        </w:rPr>
      </w:pPr>
      <w:r>
        <w:rPr>
          <w:rFonts w:cs="Times New Roman" w:ascii="Times New Roman" w:hAnsi="Times New Roman"/>
          <w:sz w:val="20"/>
        </w:rPr>
        <w:t xml:space="preserve">Theory &amp; Practical is of period </w:t>
      </w:r>
      <w:r>
        <w:rPr>
          <w:rFonts w:cs="Times New Roman" w:ascii="Times New Roman" w:hAnsi="Times New Roman"/>
          <w:b/>
          <w:sz w:val="20"/>
        </w:rPr>
        <w:t>60 minutes</w:t>
      </w:r>
      <w:r>
        <w:rPr>
          <w:rFonts w:cs="Times New Roman" w:ascii="Times New Roman" w:hAnsi="Times New Roman"/>
          <w:sz w:val="20"/>
        </w:rPr>
        <w:t xml:space="preserve"> each </w:t>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596"/>
        <w:gridCol w:w="1080"/>
        <w:gridCol w:w="1170"/>
        <w:gridCol w:w="1260"/>
        <w:gridCol w:w="1876"/>
        <w:gridCol w:w="1260"/>
        <w:gridCol w:w="1004"/>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xamination Scheme</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Internal Assessmen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Final/External</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Exam/*Committee Mar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ass marks/Ext Exam</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Cambria" w:ascii="Cambria" w:hAnsi="Cambria"/>
                <w:sz w:val="20"/>
                <w:szCs w:val="20"/>
              </w:rPr>
              <w:t>Engg. Mathematics-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01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Strength of Material</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3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Hydraul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Survey – 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Building Material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onstruction Tech.</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ivil Engg. Lab – 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Survey Practice - 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szCs w:val="24"/>
        </w:rPr>
      </w:pPr>
      <w:r>
        <w:rPr>
          <w:sz w:val="18"/>
        </w:rPr>
        <w:t>Total Marks</w:t>
        <w:tab/>
        <w:tab/>
        <w:t>Theory</w:t>
        <w:tab/>
        <w:tab/>
        <w:t>:</w:t>
        <w:tab/>
        <w:t>600</w:t>
        <w:tab/>
        <w:tab/>
        <w:t xml:space="preserve">Practical </w:t>
        <w:tab/>
        <w:t>:</w:t>
        <w:tab/>
        <w:t>150</w:t>
        <w:tab/>
        <w:tab/>
        <w:t>Sessional</w:t>
        <w:tab/>
        <w:t>:</w:t>
        <w:tab/>
        <w:t>-</w:t>
      </w:r>
    </w:p>
    <w:p>
      <w:pPr>
        <w:pStyle w:val="Normal"/>
        <w:rPr>
          <w:rFonts w:ascii="Times New Roman" w:hAnsi="Times New Roman" w:cs="Times New Roman"/>
          <w:sz w:val="18"/>
        </w:rPr>
      </w:pPr>
      <w:r>
        <w:rPr>
          <w:sz w:val="18"/>
        </w:rPr>
        <w:tab/>
        <w:tab/>
        <w:tab/>
        <w:t>L: Lecture</w:t>
        <w:tab/>
        <w:tab/>
        <w:t>T : Tutorial</w:t>
        <w:tab/>
        <w:t>P : Practical</w:t>
      </w:r>
    </w:p>
    <w:p>
      <w:pPr>
        <w:pStyle w:val="Normal"/>
        <w:rPr>
          <w:rFonts w:ascii="Times New Roman" w:hAnsi="Times New Roman" w:cs="Times New Roman"/>
          <w:b/>
          <w:b/>
          <w:sz w:val="18"/>
          <w:u w:val="single"/>
        </w:rPr>
      </w:pPr>
      <w:r>
        <w:rPr>
          <w:b/>
          <w:sz w:val="18"/>
          <w:u w:val="single"/>
        </w:rPr>
        <w:t>*  Committee Marks</w:t>
      </w:r>
    </w:p>
    <w:p>
      <w:pPr>
        <w:pStyle w:val="ListParagraph"/>
        <w:numPr>
          <w:ilvl w:val="0"/>
          <w:numId w:val="30"/>
        </w:numPr>
        <w:rPr>
          <w:sz w:val="18"/>
        </w:rPr>
      </w:pPr>
      <w:r>
        <w:rPr>
          <w:sz w:val="18"/>
        </w:rPr>
        <w:t>The practical subject (External examination) will be evaluated by an internal committee for – 40% of the full marks and 40% of full marks by an external committee.</w:t>
      </w:r>
    </w:p>
    <w:p>
      <w:pPr>
        <w:pStyle w:val="ListParagraph"/>
        <w:numPr>
          <w:ilvl w:val="0"/>
          <w:numId w:val="25"/>
        </w:numPr>
        <w:rPr>
          <w:sz w:val="18"/>
        </w:rPr>
      </w:pPr>
      <w:r>
        <w:rPr>
          <w:sz w:val="18"/>
        </w:rPr>
        <w:t>The Sessional subject will be evaluated by an internal committee for – 30% of the full marks and 30%  of full marks by and external committee.</w:t>
      </w:r>
    </w:p>
    <w:p>
      <w:pPr>
        <w:pStyle w:val="Normal"/>
        <w:ind w:firstLine="360"/>
        <w:rPr>
          <w:rFonts w:ascii="Times New Roman" w:hAnsi="Times New Roman" w:cs="Times New Roman"/>
        </w:rPr>
      </w:pPr>
      <w:r>
        <w:rPr>
          <w:sz w:val="18"/>
        </w:rPr>
        <w:t># one week is assigned for internal assessment examinations.</w:t>
      </w:r>
    </w:p>
    <w:p>
      <w:pPr>
        <w:sectPr>
          <w:headerReference w:type="default" r:id="rId2"/>
          <w:footerReference w:type="default" r:id="rId3"/>
          <w:type w:val="nextPage"/>
          <w:pgSz w:orient="landscape" w:w="16838" w:h="11906"/>
          <w:pgMar w:left="907" w:right="1267" w:gutter="0" w:header="720" w:top="776" w:footer="346" w:bottom="720"/>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0"/>
          <w:szCs w:val="32"/>
        </w:rPr>
      </w:pPr>
      <w:r>
        <w:rPr>
          <w:rFonts w:cs="Times New Roman" w:ascii="Times New Roman" w:hAnsi="Times New Roman"/>
          <w:b/>
          <w:sz w:val="30"/>
          <w:szCs w:val="32"/>
        </w:rPr>
        <w:t>ENGINEERING  MATHS -III</w:t>
      </w:r>
    </w:p>
    <w:p>
      <w:pPr>
        <w:pStyle w:val="Normal"/>
        <w:spacing w:lineRule="auto" w:line="240" w:before="0" w:after="0"/>
        <w:rPr>
          <w:rFonts w:ascii="Times New Roman" w:hAnsi="Times New Roman" w:cs="Times New Roman"/>
          <w:b/>
          <w:b/>
          <w:sz w:val="30"/>
          <w:szCs w:val="32"/>
        </w:rPr>
      </w:pPr>
      <w:r>
        <w:rPr>
          <w:rFonts w:cs="Times New Roman" w:ascii="Times New Roman" w:hAnsi="Times New Roman"/>
          <w:b/>
          <w:sz w:val="30"/>
          <w:szCs w:val="32"/>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301A</w:t>
      </w:r>
    </w:p>
    <w:p>
      <w:pPr>
        <w:pStyle w:val="Normal"/>
        <w:spacing w:lineRule="auto" w:line="240" w:before="0" w:after="0"/>
        <w:rPr>
          <w:rFonts w:ascii="Times New Roman" w:hAnsi="Times New Roman" w:cs="Times New Roman"/>
          <w:i/>
          <w:i/>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rPr>
        <w:t>Total Contact Hours :</w:t>
      </w:r>
      <w:r>
        <w:rPr>
          <w:rFonts w:cs="Times New Roman" w:ascii="Times New Roman" w:hAnsi="Times New Roman"/>
        </w:rPr>
        <w:t xml:space="preserve"> 60</w:t>
        <w:tab/>
      </w:r>
      <w:r>
        <w:rPr>
          <w:rFonts w:cs="Times New Roman" w:ascii="Times New Roman" w:hAnsi="Times New Roman"/>
          <w:b/>
        </w:rPr>
        <w:t>Total Marks : 100</w:t>
      </w:r>
      <w:r>
        <w:rPr>
          <w:rFonts w:cs="Times New Roman" w:ascii="Times New Roman" w:hAnsi="Times New Roman"/>
        </w:rPr>
        <w:tab/>
        <w:tab/>
      </w:r>
      <w:r>
        <w:rPr>
          <w:rFonts w:cs="Times New Roman" w:ascii="Times New Roman" w:hAnsi="Times New Roman"/>
          <w:b/>
        </w:rPr>
        <w:t>Theory :</w:t>
      </w:r>
    </w:p>
    <w:p>
      <w:pPr>
        <w:pStyle w:val="Normal"/>
        <w:spacing w:lineRule="auto" w:line="240" w:before="0" w:after="0"/>
        <w:rPr/>
      </w:pPr>
      <w:r>
        <w:rPr>
          <w:rFonts w:cs="Times New Roman" w:ascii="Times New Roman" w:hAnsi="Times New Roman"/>
          <w:i/>
        </w:rPr>
        <w:t>Theory : 60</w:t>
      </w:r>
      <w:r>
        <w:rPr>
          <w:rFonts w:cs="Times New Roman" w:ascii="Times New Roman" w:hAnsi="Times New Roman"/>
        </w:rPr>
        <w:tab/>
        <w:tab/>
        <w:tab/>
        <w:tab/>
        <w:tab/>
        <w:tab/>
        <w:tab/>
      </w:r>
      <w:r>
        <w:rPr>
          <w:rFonts w:cs="Times New Roman" w:ascii="Times New Roman" w:hAnsi="Times New Roman"/>
          <w:i/>
        </w:rPr>
        <w:t>End Term Exam :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 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RATIONAL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Engineering Mathematics is most important for engineering students. Without this subject, it will very difficult to understand the other Engineering subjec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rofessional Mathematics is one of the subjects which is widely used in modern times. The techniques of this subject are being applied in finding an approximate value, optimal value and to develop the managing system in Industry. It will also help to develop attitude towards cost effectiveness, selection of most effective alternative methods. The Mathematical technique and modeling are so used in Industry, so it will not wrong to say that professional mathematics is an industrial mathematic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OBJECTIVES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On completion of subject students will be able 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tab/>
        <w:t>The course will provide a student to develop</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Managerial skill based on mathematical footing.</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To understand the techniques and methods for Solving.</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4.</w:t>
        <w:tab/>
        <w:t>Engineering problems such as differential equations of higher orders in the fields of Electrical circuits, LRC Circuits etc. using Lap lace transformation and othe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FESSIONAL MATH</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COURSE CONTENT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31"/>
        </w:numPr>
        <w:spacing w:lineRule="auto" w:line="240" w:before="0" w:after="0"/>
        <w:jc w:val="both"/>
        <w:rPr>
          <w:rFonts w:ascii="Times New Roman" w:hAnsi="Times New Roman" w:cs="Times New Roman"/>
          <w:b/>
          <w:b/>
        </w:rPr>
      </w:pPr>
      <w:r>
        <w:rPr>
          <w:rFonts w:cs="Times New Roman" w:ascii="Times New Roman" w:hAnsi="Times New Roman"/>
          <w:b/>
        </w:rPr>
        <w:t>Numerical Technique</w:t>
      </w:r>
    </w:p>
    <w:p>
      <w:pPr>
        <w:pStyle w:val="Normal"/>
        <w:numPr>
          <w:ilvl w:val="1"/>
          <w:numId w:val="18"/>
        </w:numPr>
        <w:spacing w:lineRule="auto" w:line="240" w:before="0" w:after="0"/>
        <w:jc w:val="both"/>
        <w:rPr>
          <w:rFonts w:ascii="Times New Roman" w:hAnsi="Times New Roman" w:cs="Times New Roman"/>
        </w:rPr>
      </w:pPr>
      <w:r>
        <w:rPr>
          <w:rFonts w:cs="Times New Roman" w:ascii="Times New Roman" w:hAnsi="Times New Roman"/>
        </w:rPr>
        <w:t>Finite Difference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1</w:t>
        <w:tab/>
        <w:t>Forward and backward differences,</w:t>
      </w:r>
    </w:p>
    <w:p>
      <w:pPr>
        <w:pStyle w:val="Normal"/>
        <w:spacing w:lineRule="auto" w:line="240" w:before="0" w:after="0"/>
        <w:ind w:left="2160" w:hanging="720"/>
        <w:jc w:val="both"/>
        <w:rPr/>
      </w:pPr>
      <w:r>
        <w:rPr>
          <w:rFonts w:cs="Times New Roman" w:ascii="Times New Roman" w:hAnsi="Times New Roman"/>
        </w:rPr>
        <w:t>1.1.2</w:t>
        <w:tab/>
        <w:t xml:space="preserve">Kinds of operators </w:t>
      </w:r>
      <w:r>
        <w:rPr>
          <w:rFonts w:cs="Times New Roman" w:ascii="Times New Roman" w:hAnsi="Times New Roman"/>
        </w:rPr>
        <w:object w:dxaOrig="21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5pt;height:12.6pt" filled="f" o:ole="">
            <v:imagedata r:id="rId5" o:title=""/>
          </v:shape>
          <o:OLEObject Type="Embed" ProgID="" ShapeID="ole_rId4" DrawAspect="Content" ObjectID="_50990773" r:id="rId4"/>
        </w:object>
      </w:r>
      <w:r>
        <w:rPr>
          <w:rFonts w:cs="Times New Roman" w:ascii="Times New Roman" w:hAnsi="Times New Roman"/>
        </w:rPr>
        <w:t xml:space="preserve">, </w:t>
      </w:r>
      <w:r>
        <w:rPr>
          <w:rFonts w:cs="Times New Roman" w:ascii="Times New Roman" w:hAnsi="Times New Roman"/>
        </w:rPr>
        <w:object w:dxaOrig="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4.4pt" filled="f" o:ole="">
            <v:imagedata r:id="rId7" o:title=""/>
          </v:shape>
          <o:OLEObject Type="Embed" ProgID="" ShapeID="ole_rId6" DrawAspect="Content" ObjectID="_1536989377" r:id="rId6"/>
        </w:object>
      </w:r>
      <w:r>
        <w:rPr>
          <w:rFonts w:cs="Times New Roman" w:ascii="Times New Roman" w:hAnsi="Times New Roman"/>
        </w:rPr>
        <w:t xml:space="preserve">, </w:t>
      </w:r>
      <w:r>
        <w:rPr>
          <w:rFonts w:cs="Times New Roman" w:ascii="Times New Roman" w:hAnsi="Times New Roman"/>
        </w:rPr>
        <w:object w:dxaOrig="21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5pt;height:12.05pt" filled="f" o:ole="">
            <v:imagedata r:id="rId9" o:title=""/>
          </v:shape>
          <o:OLEObject Type="Embed" ProgID="" ShapeID="ole_rId8" DrawAspect="Content" ObjectID="_1426237592" r:id="rId8"/>
        </w:object>
      </w:r>
      <w:r>
        <w:rPr>
          <w:rFonts w:cs="Times New Roman" w:ascii="Times New Roman" w:hAnsi="Times New Roman"/>
        </w:rPr>
        <w:t xml:space="preserve">, </w:t>
      </w:r>
      <w:r>
        <w:rPr>
          <w:rFonts w:cs="Times New Roman" w:ascii="Times New Roman" w:hAnsi="Times New Roman"/>
        </w:rPr>
        <w:object w:dxaOrig="21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5pt;height:14.4pt" filled="f" o:ole="">
            <v:imagedata r:id="rId11" o:title=""/>
          </v:shape>
          <o:OLEObject Type="Embed" ProgID="" ShapeID="ole_rId10" DrawAspect="Content" ObjectID="_1403516376" r:id="rId10"/>
        </w:object>
      </w:r>
      <w:r>
        <w:rPr>
          <w:rFonts w:cs="Times New Roman" w:ascii="Times New Roman" w:hAnsi="Times New Roman"/>
        </w:rPr>
        <w:t xml:space="preserve">, </w:t>
      </w:r>
      <w:r>
        <w:rPr>
          <w:rFonts w:cs="Times New Roman" w:ascii="Times New Roman" w:hAnsi="Times New Roman"/>
        </w:rPr>
        <w:object w:dxaOrig="23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2.6pt" filled="f" o:ole="">
            <v:imagedata r:id="rId13" o:title=""/>
          </v:shape>
          <o:OLEObject Type="Embed" ProgID="" ShapeID="ole_rId12" DrawAspect="Content" ObjectID="_530929691" r:id="rId12"/>
        </w:object>
      </w:r>
      <w:r>
        <w:rPr>
          <w:rFonts w:cs="Times New Roman" w:ascii="Times New Roman" w:hAnsi="Times New Roman"/>
        </w:rPr>
        <w:t xml:space="preserve"> and their relations, Factorial notation.</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3</w:t>
        <w:tab/>
        <w:t>Finite difference interpolation / extrapolation formulae.</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4</w:t>
        <w:tab/>
        <w:t>Newton’s forward formulae and Newton’s backward formula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1.2</w:t>
        <w:tab/>
        <w:t>Numerical differentiation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2.1</w:t>
        <w:tab/>
        <w:t>Newton’s forward and backward differentiation formula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3</w:t>
        <w:tab/>
        <w:t>Numerical integration</w:t>
        <w:tab/>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1.3.1</w:t>
        <w:tab/>
        <w:t>Newton’s cotes quadrature formulae</w:t>
      </w:r>
    </w:p>
    <w:p>
      <w:pPr>
        <w:pStyle w:val="Normal"/>
        <w:spacing w:lineRule="auto" w:line="240" w:before="0" w:after="0"/>
        <w:ind w:firstLine="720"/>
        <w:jc w:val="both"/>
        <w:rPr/>
      </w:pPr>
      <w:r>
        <w:rPr>
          <w:rFonts w:cs="Times New Roman" w:ascii="Times New Roman" w:hAnsi="Times New Roman"/>
        </w:rPr>
        <w:tab/>
        <w:t>1.3.2</w:t>
        <w:tab/>
        <w:t>trapezoidal rule, simpson’s 1/3</w:t>
      </w:r>
      <w:r>
        <w:rPr>
          <w:rFonts w:cs="Times New Roman" w:ascii="Times New Roman" w:hAnsi="Times New Roman"/>
          <w:vertAlign w:val="superscript"/>
        </w:rPr>
        <w:t>rd</w:t>
      </w:r>
      <w:r>
        <w:rPr>
          <w:rFonts w:cs="Times New Roman" w:ascii="Times New Roman" w:hAnsi="Times New Roman"/>
        </w:rPr>
        <w:t xml:space="preserve"> rule and Simpson’s 3/8 rul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4</w:t>
        <w:tab/>
        <w:t>Numerical solution of non linear and transcendental  Equations.</w:t>
      </w:r>
    </w:p>
    <w:p>
      <w:pPr>
        <w:pStyle w:val="Normal"/>
        <w:spacing w:lineRule="auto" w:line="240" w:before="0" w:after="0"/>
        <w:ind w:left="2160" w:hanging="720"/>
        <w:jc w:val="both"/>
        <w:rPr>
          <w:rFonts w:ascii="Times New Roman" w:hAnsi="Times New Roman" w:cs="Times New Roman"/>
        </w:rPr>
      </w:pPr>
      <w:r>
        <w:rPr>
          <w:rFonts w:cs="Times New Roman" w:ascii="Times New Roman" w:hAnsi="Times New Roman"/>
        </w:rPr>
        <w:t>1.4.1</w:t>
        <w:tab/>
        <w:t>Iteration method, Bisection method, Regula-Falsi method, and Newton-Raphson’s method.</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5</w:t>
        <w:tab/>
        <w:t>Solution of linear simultaneous equatio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1.5.1</w:t>
        <w:tab/>
        <w:t>Guassian Elimination method</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5.2</w:t>
        <w:tab/>
        <w:t>Gauss-jordan metho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0</w:t>
        <w:tab/>
        <w:t>Statistical Techniqe</w:t>
      </w:r>
    </w:p>
    <w:p>
      <w:pPr>
        <w:pStyle w:val="Normal"/>
        <w:spacing w:lineRule="auto" w:line="240" w:before="0" w:after="0"/>
        <w:rPr>
          <w:rFonts w:ascii="Times New Roman" w:hAnsi="Times New Roman" w:cs="Times New Roman"/>
        </w:rPr>
      </w:pPr>
      <w:r>
        <w:rPr>
          <w:rFonts w:cs="Times New Roman" w:ascii="Times New Roman" w:hAnsi="Times New Roman"/>
        </w:rPr>
        <w:tab/>
        <w:t>2.1</w:t>
        <w:tab/>
        <w:t>Introduction to statistics, measure of central tendencies.</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2</w:t>
        <w:tab/>
        <w:t>Mean deviation standard deviation and varience of discrete and grouped data, Assumed mean and step deviation method.</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3</w:t>
        <w:tab/>
        <w:t>Correlat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3.1</w:t>
        <w:tab/>
        <w:t>Introduction, Correlation coefficient.</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4</w:t>
        <w:tab/>
        <w:t>Regress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4.1</w:t>
        <w:tab/>
        <w:t>Introduction, coefficient of regress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4.2</w:t>
        <w:tab/>
        <w:t>The two lines of regression (cases of two variables only)</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5</w:t>
        <w:tab/>
        <w:t>Probability distribut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5.1</w:t>
        <w:tab/>
        <w:t>Binomial distribution, Poisson’s distribution and normal distributions, their means, standard deviation and varian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0</w:t>
        <w:tab/>
        <w:t>Fourier Series</w:t>
      </w:r>
    </w:p>
    <w:p>
      <w:pPr>
        <w:pStyle w:val="Normal"/>
        <w:spacing w:lineRule="auto" w:line="240" w:before="0" w:after="0"/>
        <w:rPr>
          <w:rFonts w:ascii="Times New Roman" w:hAnsi="Times New Roman" w:cs="Times New Roman"/>
        </w:rPr>
      </w:pPr>
      <w:r>
        <w:rPr>
          <w:rFonts w:cs="Times New Roman" w:ascii="Times New Roman" w:hAnsi="Times New Roman"/>
        </w:rPr>
        <w:tab/>
        <w:t>3.1</w:t>
        <w:tab/>
        <w:t>Periodic function, fourier series, even and odd funct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3.2</w:t>
        <w:tab/>
        <w:t>Fourier cosine and sine series, fourier series expansion of the period fun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4.0</w:t>
        <w:tab/>
        <w:t>Laplace Transform</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4.1</w:t>
        <w:tab/>
        <w:t>Introduction, general laplace transforms of algebric, trigonometrical and other function.</w:t>
      </w:r>
    </w:p>
    <w:p>
      <w:pPr>
        <w:pStyle w:val="Normal"/>
        <w:spacing w:lineRule="auto" w:line="240" w:before="0" w:after="0"/>
        <w:rPr>
          <w:rFonts w:ascii="Times New Roman" w:hAnsi="Times New Roman" w:cs="Times New Roman"/>
        </w:rPr>
      </w:pPr>
      <w:r>
        <w:rPr>
          <w:rFonts w:cs="Times New Roman" w:ascii="Times New Roman" w:hAnsi="Times New Roman"/>
        </w:rPr>
        <w:tab/>
        <w:t>4.2</w:t>
        <w:tab/>
        <w:t>Inverse laplace transformat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4.3</w:t>
        <w:tab/>
        <w:t>Application of laplace transformation in solving differential equation of second ord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5.0</w:t>
        <w:tab/>
        <w:t>Management Techniques</w:t>
      </w:r>
    </w:p>
    <w:p>
      <w:pPr>
        <w:pStyle w:val="Normal"/>
        <w:spacing w:lineRule="auto" w:line="240" w:before="0" w:after="0"/>
        <w:rPr>
          <w:rFonts w:ascii="Times New Roman" w:hAnsi="Times New Roman" w:cs="Times New Roman"/>
        </w:rPr>
      </w:pPr>
      <w:r>
        <w:rPr>
          <w:rFonts w:cs="Times New Roman" w:ascii="Times New Roman" w:hAnsi="Times New Roman"/>
        </w:rPr>
        <w:tab/>
        <w:t>5.1</w:t>
        <w:tab/>
        <w:t>Introduction to operations research (O.R.), steps of O.R.</w:t>
      </w:r>
    </w:p>
    <w:p>
      <w:pPr>
        <w:pStyle w:val="Normal"/>
        <w:spacing w:lineRule="auto" w:line="240" w:before="0" w:after="0"/>
        <w:rPr>
          <w:rFonts w:ascii="Times New Roman" w:hAnsi="Times New Roman" w:cs="Times New Roman"/>
        </w:rPr>
      </w:pPr>
      <w:r>
        <w:rPr>
          <w:rFonts w:cs="Times New Roman" w:ascii="Times New Roman" w:hAnsi="Times New Roman"/>
        </w:rPr>
        <w:tab/>
        <w:t>5.2</w:t>
        <w:tab/>
        <w:t>Linear programming problems : steps in formulation of a LPP.</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5.3</w:t>
        <w:tab/>
        <w:t>Mathematical modeling and solution procedure, graphical solution, examples.</w:t>
      </w:r>
    </w:p>
    <w:p>
      <w:pPr>
        <w:pStyle w:val="Normal"/>
        <w:spacing w:lineRule="auto" w:line="240" w:before="0" w:after="0"/>
        <w:rPr>
          <w:rFonts w:ascii="Times New Roman" w:hAnsi="Times New Roman" w:cs="Times New Roman"/>
        </w:rPr>
      </w:pPr>
      <w:r>
        <w:rPr>
          <w:rFonts w:cs="Times New Roman" w:ascii="Times New Roman" w:hAnsi="Times New Roman"/>
        </w:rPr>
        <w:tab/>
        <w:t>5.4</w:t>
        <w:tab/>
        <w:t>Solution by simplex method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4.1</w:t>
        <w:tab/>
        <w:t>Basic feasible solution (degenerate and non-degenerate) procedure including Big-M method, examples.</w:t>
      </w:r>
    </w:p>
    <w:p>
      <w:pPr>
        <w:pStyle w:val="Normal"/>
        <w:spacing w:lineRule="auto" w:line="240" w:before="0" w:after="0"/>
        <w:rPr>
          <w:rFonts w:ascii="Times New Roman" w:hAnsi="Times New Roman" w:cs="Times New Roman"/>
        </w:rPr>
      </w:pPr>
      <w:r>
        <w:rPr>
          <w:rFonts w:cs="Times New Roman" w:ascii="Times New Roman" w:hAnsi="Times New Roman"/>
        </w:rPr>
        <w:tab/>
        <w:t>5.5</w:t>
        <w:tab/>
        <w:t>Transportation problem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5.1</w:t>
        <w:tab/>
        <w:t>Introduction and solution procedure, finding the initial basic feasible solution by N-W corner rule and vogels approximation method (VAM)</w:t>
      </w:r>
    </w:p>
    <w:p>
      <w:pPr>
        <w:pStyle w:val="Normal"/>
        <w:spacing w:lineRule="auto" w:line="240" w:before="0" w:after="0"/>
        <w:rPr>
          <w:rFonts w:ascii="Times New Roman" w:hAnsi="Times New Roman" w:cs="Times New Roman"/>
        </w:rPr>
      </w:pPr>
      <w:r>
        <w:rPr>
          <w:rFonts w:cs="Times New Roman" w:ascii="Times New Roman" w:hAnsi="Times New Roman"/>
        </w:rPr>
        <w:tab/>
        <w:t>5.6</w:t>
        <w:tab/>
        <w:t>Assignment problem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6.1</w:t>
        <w:tab/>
        <w:t>Introduction and solution, procedure fundamental theory underlying Hungarian method.</w:t>
      </w:r>
    </w:p>
    <w:p>
      <w:pPr>
        <w:pStyle w:val="Normal"/>
        <w:spacing w:lineRule="auto" w:line="240" w:before="0" w:after="0"/>
        <w:rPr>
          <w:rFonts w:ascii="Times New Roman" w:hAnsi="Times New Roman" w:cs="Times New Roman"/>
        </w:rPr>
      </w:pPr>
      <w:r>
        <w:rPr>
          <w:rFonts w:cs="Times New Roman" w:ascii="Times New Roman" w:hAnsi="Times New Roman"/>
        </w:rPr>
        <w:tab/>
        <w:t>5.7</w:t>
        <w:tab/>
        <w:t>Network analysis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7.1</w:t>
        <w:tab/>
        <w:t>CPM and PERT, Introduction, basic activities, various time calculation.</w:t>
      </w:r>
    </w:p>
    <w:p>
      <w:pPr>
        <w:pStyle w:val="Normal"/>
        <w:spacing w:lineRule="auto" w:line="240" w:before="0" w:after="0"/>
        <w:rPr>
          <w:rFonts w:ascii="Times New Roman" w:hAnsi="Times New Roman" w:cs="Times New Roman"/>
        </w:rPr>
      </w:pPr>
      <w:r>
        <w:rPr>
          <w:rFonts w:cs="Times New Roman" w:ascii="Times New Roman" w:hAnsi="Times New Roman"/>
        </w:rPr>
        <w:tab/>
        <w:tab/>
        <w:t>5.7.2</w:t>
        <w:tab/>
        <w:t>CPM to determine the optimal project schedule.</w:t>
      </w:r>
    </w:p>
    <w:p>
      <w:pPr>
        <w:pStyle w:val="Normal"/>
        <w:spacing w:lineRule="auto" w:line="240" w:before="0" w:after="0"/>
        <w:rPr>
          <w:rFonts w:ascii="Times New Roman" w:hAnsi="Times New Roman" w:cs="Times New Roman"/>
        </w:rPr>
      </w:pPr>
      <w:r>
        <w:rPr>
          <w:rFonts w:cs="Times New Roman" w:ascii="Times New Roman" w:hAnsi="Times New Roman"/>
        </w:rPr>
        <w:tab/>
        <w:tab/>
        <w:t>5.7.3</w:t>
        <w:tab/>
        <w:t>PERT, Definition, difference CPM and PERT.</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7.4</w:t>
        <w:tab/>
        <w:t>Pessimistic time, Optimistic times, most likely times of various activities.</w:t>
      </w:r>
    </w:p>
    <w:p>
      <w:pPr>
        <w:pStyle w:val="Normal"/>
        <w:spacing w:lineRule="auto" w:line="240" w:before="0" w:after="0"/>
        <w:rPr>
          <w:rFonts w:ascii="Times New Roman" w:hAnsi="Times New Roman" w:cs="Times New Roman"/>
        </w:rPr>
      </w:pPr>
      <w:r>
        <w:rPr>
          <w:rFonts w:cs="Times New Roman" w:ascii="Times New Roman" w:hAnsi="Times New Roman"/>
        </w:rPr>
        <w:tab/>
        <w:tab/>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RECOMMENDED BOOK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w:t>
        <w:tab/>
        <w:t>Higher Engineering Mathematics by B. S. Grewal, Khanna Publisher.</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Engineering Mathematics by H. K. Das, S. Chand &amp; Sons, New Delhi.</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Introduction to Numerical Analysis by S. S. Sastry, Prentice Hall of Indi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 xml:space="preserve">Operations Research by Kanti Swaroop, P. K. Gulta and Manmoha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 Chand &amp; Sons, New Delhi.</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Fundamental of Mathematical Statistics by S. C. Gupta and V. K. Kapoor,</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 Chand &amp; Sons, New Delhi.</w:t>
      </w:r>
      <w:r>
        <w:br w:type="page"/>
      </w:r>
    </w:p>
    <w:p>
      <w:pPr>
        <w:pStyle w:val="Normal"/>
        <w:spacing w:lineRule="auto" w:line="240" w:before="0" w:after="0"/>
        <w:jc w:val="center"/>
        <w:rPr/>
      </w:pPr>
      <w:r>
        <w:rPr/>
        <w:t>STRENGTH OF MATERIALS</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2</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15</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22"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122" w:type="dxa"/>
            <w:gridSpan w:val="3"/>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79"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4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spacing w:val="-2"/>
        </w:rPr>
      </w:pPr>
      <w:r>
        <w:rPr>
          <w:rFonts w:cs="Times New Roman" w:ascii="Times New Roman" w:hAnsi="Times New Roman"/>
          <w:spacing w:val="-2"/>
        </w:rPr>
        <w:t>Mechanics of Materials deals with the internal behaviour of variously loaded solid bodies, such as; shafts, bars, beams, plates, and columns, as well as structures and machines that are assemblies of these components. Mechanics of materials focuses primarily on mechanical properties of materials, analysis of stress, strain and evaluation of deformations. The subjects like structural analysis, design of structures as well as machines are based on adequate knowledge and understanding of Mechanics of Materials. Therefore, it is an important basic subject for Diploma students in Civil and Mechanical Engineer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spacing w:val="-2"/>
        </w:rPr>
      </w:pPr>
      <w:r>
        <w:rPr>
          <w:rFonts w:cs="Times New Roman" w:ascii="Times New Roman" w:hAnsi="Times New Roman"/>
          <w:spacing w:val="-2"/>
        </w:rPr>
        <w:t>The aim of the subject Mechanics of Materials is to develop background preparation of students for taking up Engineering subjects like Theory and Design of Structures, Design of Machines mostly through the followings:</w:t>
      </w:r>
    </w:p>
    <w:p>
      <w:pPr>
        <w:pStyle w:val="ListParagraph"/>
        <w:widowControl w:val="false"/>
        <w:numPr>
          <w:ilvl w:val="0"/>
          <w:numId w:val="11"/>
        </w:numPr>
        <w:autoSpaceDE w:val="false"/>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Describe the Mechanical properties of important Engineering materials</w:t>
      </w:r>
    </w:p>
    <w:p>
      <w:pPr>
        <w:pStyle w:val="ListParagraph"/>
        <w:widowControl w:val="false"/>
        <w:numPr>
          <w:ilvl w:val="0"/>
          <w:numId w:val="11"/>
        </w:numPr>
        <w:autoSpaceDE w:val="false"/>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Determine stresses, strains and deformations in elastic bodies of different shapes under different loading conditions for engineering applications.</w:t>
      </w:r>
    </w:p>
    <w:p>
      <w:pPr>
        <w:pStyle w:val="ListParagraph"/>
        <w:widowControl w:val="false"/>
        <w:numPr>
          <w:ilvl w:val="0"/>
          <w:numId w:val="11"/>
        </w:numPr>
        <w:autoSpaceDE w:val="false"/>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Determine load carrying capacity of different types of members..</w:t>
      </w:r>
      <w:r>
        <w:br w:type="page"/>
      </w:r>
    </w:p>
    <w:p>
      <w:pPr>
        <w:pStyle w:val="Normal"/>
        <w:rPr/>
      </w:pPr>
      <w:r>
        <w:rPr/>
        <w:t xml:space="preserve">THEORY : </w:t>
        <w:tab/>
        <w:t>60 Hours</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02</w:t>
      </w:r>
    </w:p>
    <w:p>
      <w:pPr>
        <w:pStyle w:val="ListParagraph"/>
        <w:widowControl w:val="false"/>
        <w:autoSpaceDE w:val="false"/>
        <w:spacing w:lineRule="auto" w:line="240" w:before="0" w:after="0"/>
        <w:ind w:left="720" w:right="1440" w:hanging="0"/>
        <w:contextualSpacing/>
        <w:jc w:val="both"/>
        <w:rPr>
          <w:rFonts w:ascii="Times New Roman" w:hAnsi="Times New Roman" w:cs="Times New Roman"/>
          <w:bCs/>
        </w:rPr>
      </w:pPr>
      <w:r>
        <w:rPr>
          <w:rFonts w:cs="Times New Roman" w:ascii="Times New Roman" w:hAnsi="Times New Roman"/>
          <w:bCs/>
        </w:rPr>
        <w:t>Elementary knowledge of stress &amp; strain. Concept of Homogeneous, isotropic &amp; orthotropic material. Principle of superposition. St. venant principle. Assumption in the analysis of solid material and their idealized behaviours: elastic, linearly elastic, ductile, brittle, viscous &amp; viscoelastic such as creep &amp; stress relaxatio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Stress and Strain:</w:t>
        <w:tab/>
        <w:tab/>
        <w:tab/>
        <w:tab/>
        <w:tab/>
        <w:tab/>
        <w:tab/>
        <w:tab/>
        <w:t>1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 xml:space="preserve">Stress &amp; their types, complimentary shear stress. Tensile test of ductile &amp; briftte material. Feature point on the curve. Factor of safety. Introduction to UTM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2</w:t>
        <w:tab/>
        <w:t>Hooke's law, Poisson's ratio, generalized Hooke's law, relation among the elastic constants for an isotropic material. Vaumetric strain &amp; their calculation for some common solid shap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Thin cylindrical &amp; spherical shel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 xml:space="preserve">Hoop stress &amp; strain. Change in dimension due to rise in pressure.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4</w:t>
        <w:tab/>
        <w:t>Deformations of Axially Loaded Members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 xml:space="preserve">Bars of varying section, tapering rod, bars of composite section, deformation due to self weight, Thermal stress, stress developed due to tightening of nut in nut –bolt connection. </w:t>
      </w:r>
    </w:p>
    <w:p>
      <w:pPr>
        <w:pStyle w:val="Normal"/>
        <w:widowControl w:val="false"/>
        <w:autoSpaceDE w:val="false"/>
        <w:spacing w:lineRule="auto" w:line="240" w:before="0" w:after="0"/>
        <w:ind w:left="1440" w:right="1440" w:hanging="0"/>
        <w:jc w:val="both"/>
        <w:rPr>
          <w:rFonts w:ascii="Times New Roman" w:hAnsi="Times New Roman" w:cs="Times New Roman"/>
        </w:rPr>
      </w:pPr>
      <w:r>
        <w:rPr>
          <w:rFonts w:cs="Times New Roman" w:ascii="Times New Roman" w:hAnsi="Times New Roman"/>
        </w:rPr>
        <w:t>Solve simple problems on determination of stresses and shortening of axially loaded membe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5</w:t>
        <w:tab/>
        <w:t>Strain energ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Resilience &amp; modulus of resilience. Stress due to various types of loading. Strain energy for various types of stress.</w:t>
      </w:r>
    </w:p>
    <w:p>
      <w:pPr>
        <w:pStyle w:val="Normal"/>
        <w:widowControl w:val="false"/>
        <w:autoSpaceDE w:val="false"/>
        <w:spacing w:lineRule="auto" w:line="240" w:before="252" w:after="0"/>
        <w:rPr/>
      </w:pPr>
      <w:r>
        <w:rPr>
          <w:rFonts w:cs="Times New Roman" w:ascii="Times New Roman" w:hAnsi="Times New Roman"/>
          <w:b/>
        </w:rPr>
        <w:t>3.0</w:t>
        <w:tab/>
        <w:t xml:space="preserve">Centroid &amp; </w:t>
      </w:r>
      <w:r>
        <w:rPr>
          <w:rFonts w:cs="Times New Roman" w:ascii="Times New Roman" w:hAnsi="Times New Roman"/>
          <w:b/>
          <w:bCs/>
        </w:rPr>
        <w:t>moment</w:t>
      </w:r>
      <w:r>
        <w:rPr>
          <w:rFonts w:cs="Times New Roman" w:ascii="Times New Roman" w:hAnsi="Times New Roman"/>
          <w:b/>
        </w:rPr>
        <w:t xml:space="preserve"> &amp; inertia.</w:t>
        <w:tab/>
        <w:tab/>
        <w:tab/>
        <w:tab/>
        <w:tab/>
        <w:tab/>
        <w:tab/>
        <w:t>06</w:t>
      </w:r>
    </w:p>
    <w:p>
      <w:pPr>
        <w:pStyle w:val="Normal"/>
        <w:widowControl w:val="false"/>
        <w:autoSpaceDE w:val="false"/>
        <w:spacing w:lineRule="auto" w:line="240" w:before="0" w:after="0"/>
        <w:ind w:right="1440"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right="1440" w:hanging="0"/>
        <w:jc w:val="both"/>
        <w:rPr/>
      </w:pPr>
      <w:r>
        <w:rPr>
          <w:rFonts w:cs="Times New Roman" w:ascii="Times New Roman" w:hAnsi="Times New Roman"/>
        </w:rPr>
        <w:t>Difference between c.g &amp; centroid. Axis of symmetry. Centriod of simple common figure by 1</w:t>
      </w:r>
      <w:r>
        <w:rPr>
          <w:rFonts w:cs="Times New Roman" w:ascii="Times New Roman" w:hAnsi="Times New Roman"/>
          <w:vertAlign w:val="superscript"/>
        </w:rPr>
        <w:t>st</w:t>
      </w:r>
      <w:r>
        <w:rPr>
          <w:rFonts w:cs="Times New Roman" w:ascii="Times New Roman" w:hAnsi="Times New Roman"/>
        </w:rPr>
        <w:t xml:space="preserve"> principle, Calculation of centroid of composite section</w:t>
      </w:r>
    </w:p>
    <w:p>
      <w:pPr>
        <w:pStyle w:val="Normal"/>
        <w:widowControl w:val="false"/>
        <w:autoSpaceDE w:val="false"/>
        <w:spacing w:lineRule="auto" w:line="240" w:before="0" w:after="0"/>
        <w:ind w:left="720" w:right="1440" w:hanging="0"/>
        <w:jc w:val="both"/>
        <w:rPr/>
      </w:pPr>
      <w:r>
        <w:rPr>
          <w:rFonts w:cs="Times New Roman" w:ascii="Times New Roman" w:hAnsi="Times New Roman"/>
        </w:rPr>
        <w:tab/>
        <w:t>M.I. &amp; their calculation for simple plane shape by 1</w:t>
      </w:r>
      <w:r>
        <w:rPr>
          <w:rFonts w:cs="Times New Roman" w:ascii="Times New Roman" w:hAnsi="Times New Roman"/>
          <w:vertAlign w:val="superscript"/>
        </w:rPr>
        <w:t>st</w:t>
      </w:r>
      <w:r>
        <w:rPr>
          <w:rFonts w:cs="Times New Roman" w:ascii="Times New Roman" w:hAnsi="Times New Roman"/>
        </w:rPr>
        <w:t xml:space="preserve"> principle, perpendicular axis theorem. Polar moment of interia. Parallel axis theorem and their use for calculation M.I. of composite section radius of gyration.</w:t>
      </w:r>
    </w:p>
    <w:p>
      <w:pPr>
        <w:pStyle w:val="Normal"/>
        <w:widowControl w:val="false"/>
        <w:autoSpaceDE w:val="false"/>
        <w:spacing w:lineRule="auto" w:line="240" w:before="252" w:after="0"/>
        <w:rPr/>
      </w:pPr>
      <w:r>
        <w:rPr>
          <w:rFonts w:cs="Times New Roman" w:ascii="Times New Roman" w:hAnsi="Times New Roman"/>
          <w:b/>
          <w:bCs/>
        </w:rPr>
        <w:t>4.0</w:t>
        <w:tab/>
        <w:t>Analysis of beams:</w:t>
        <w:tab/>
        <w:tab/>
        <w:tab/>
        <w:tab/>
        <w:tab/>
        <w:tab/>
        <w:tab/>
        <w:tab/>
        <w:t>12</w:t>
      </w:r>
      <w:r>
        <w:rPr>
          <w:rFonts w:cs="Times New Roman" w:ascii="Times New Roman" w:hAnsi="Times New Roman"/>
        </w:rPr>
        <w:t xml:space="preserve"> </w:t>
      </w:r>
    </w:p>
    <w:p>
      <w:pPr>
        <w:pStyle w:val="Normal"/>
        <w:widowControl w:val="false"/>
        <w:autoSpaceDE w:val="false"/>
        <w:spacing w:lineRule="auto" w:line="240" w:before="0" w:after="0"/>
        <w:ind w:left="720" w:righ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ypes of support, load &amp; beam. Equation of equilibrium. Shear force &amp; bending moment. Relation between SF, BM, &amp; Udl. SFD &amp; BMD of SS &amp; Cantilever beam with concentrated, udl or combination of them.</w:t>
      </w:r>
    </w:p>
    <w:p>
      <w:pPr>
        <w:pStyle w:val="Normal"/>
        <w:widowControl w:val="false"/>
        <w:autoSpaceDE w:val="false"/>
        <w:spacing w:lineRule="auto" w:line="240" w:before="252" w:after="0"/>
        <w:rPr>
          <w:rFonts w:ascii="Times New Roman" w:hAnsi="Times New Roman" w:cs="Times New Roman"/>
        </w:rPr>
      </w:pPr>
      <w:r>
        <w:rPr>
          <w:rFonts w:cs="Times New Roman" w:ascii="Times New Roman" w:hAnsi="Times New Roman"/>
        </w:rPr>
        <w:tab/>
        <w:t>Introduction of singularity function for calculation SFD &amp; BMD.</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Torsion:</w:t>
        <w:tab/>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Basic assumptions for pure torsion, torsion of circular shafts (hollow and solid) — polar moment of inertia, torsional shearing stress, angle of twist, torsional rigidity.</w:t>
      </w:r>
    </w:p>
    <w:p>
      <w:pPr>
        <w:pStyle w:val="ListParagraph"/>
        <w:widowControl w:val="false"/>
        <w:numPr>
          <w:ilvl w:val="0"/>
          <w:numId w:val="27"/>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Determine the maximum shear stress and angle of twist in shafts transmitting given torqu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Applications: Horse power transmitted by a shaft, Torque transmitted by a flange coupling and corresponding forces acting on coupling bolts, formula for stiffness of closed coil helical spring (no proof).</w:t>
      </w:r>
    </w:p>
    <w:p>
      <w:pPr>
        <w:pStyle w:val="ListParagraph"/>
        <w:widowControl w:val="false"/>
        <w:numPr>
          <w:ilvl w:val="0"/>
          <w:numId w:val="27"/>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Apply the torsion formula in determination of (a) safe power transmitted by a flange coupling (b) stiffness of helical springs (c) key &amp; coupl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Columns and Struts:</w:t>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1 </w:t>
        <w:tab/>
        <w:t>Definition of columns and struts; Buckling load (critical or crippling load); Slenderness ratio, Classification of columns as long and short columns. Factors affecting buckling strength of long colum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Euler's Theory — Basic assumptions made in Euler's theory for column buckling, Effective lengths for different end conditions-- both ends pinned, one end fixed and the other end free, both ends fixed, one end fixed and other end pinne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3 </w:t>
        <w:tab/>
        <w:t>Other Formulae — Practical deviations from ideal column, Rankine's formula, factor of safety for different column materials, IS - 800-code formula for column design.</w:t>
      </w:r>
    </w:p>
    <w:p>
      <w:pPr>
        <w:pStyle w:val="ListParagraph"/>
        <w:widowControl w:val="false"/>
        <w:numPr>
          <w:ilvl w:val="0"/>
          <w:numId w:val="27"/>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Determine the critical buckling load for a given column as per known formulae.</w:t>
      </w:r>
    </w:p>
    <w:p>
      <w:pPr>
        <w:pStyle w:val="ListParagraph"/>
        <w:widowControl w:val="false"/>
        <w:numPr>
          <w:ilvl w:val="0"/>
          <w:numId w:val="27"/>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Determine factor of safety for a given column with known end conditions and load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Slope and Deflection of Beams:</w:t>
        <w:tab/>
        <w:tab/>
        <w:tab/>
        <w:tab/>
        <w:tab/>
        <w:tab/>
        <w:t>12</w:t>
      </w:r>
    </w:p>
    <w:p>
      <w:pPr>
        <w:pStyle w:val="ListParagraph"/>
        <w:widowControl w:val="false"/>
        <w:autoSpaceDE w:val="false"/>
        <w:spacing w:lineRule="auto" w:line="240" w:before="0" w:after="0"/>
        <w:ind w:left="720" w:right="1440" w:hanging="0"/>
        <w:contextualSpacing/>
        <w:jc w:val="both"/>
        <w:rPr>
          <w:rFonts w:ascii="Times New Roman" w:hAnsi="Times New Roman" w:cs="Times New Roman"/>
          <w:b/>
          <w:b/>
          <w:bCs/>
        </w:rPr>
      </w:pPr>
      <w:r>
        <w:rPr>
          <w:rFonts w:cs="Times New Roman" w:ascii="Times New Roman" w:hAnsi="Times New Roman"/>
          <w:b/>
          <w:bCs/>
        </w:rPr>
      </w:r>
    </w:p>
    <w:p>
      <w:pPr>
        <w:pStyle w:val="ListParagraph"/>
        <w:widowControl w:val="false"/>
        <w:autoSpaceDE w:val="false"/>
        <w:spacing w:lineRule="auto" w:line="240" w:before="0" w:after="0"/>
        <w:ind w:left="720" w:right="1440" w:hanging="0"/>
        <w:contextualSpacing/>
        <w:jc w:val="both"/>
        <w:rPr>
          <w:rFonts w:ascii="Times New Roman" w:hAnsi="Times New Roman" w:cs="Times New Roman"/>
        </w:rPr>
      </w:pPr>
      <w:r>
        <w:rPr>
          <w:rFonts w:cs="Times New Roman" w:ascii="Times New Roman" w:hAnsi="Times New Roman"/>
        </w:rPr>
        <w:t xml:space="preserve">Shape &amp; nature of elastic curve. Moment curvature relationship. Use of singularity function for calculation of slope and deflection, SS &amp; cantilever beam with concentrated load, principal of superposition and their use in propped cantilever &amp; continuous beam. Moment area method.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BOOKS :</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Elements of Strength of materials - by S. P. Timoshenko, D. H. Young; Affiliated East — West Press Private Limited.</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Engineering Mechanics and Strength of materials - by R. K. Bansal; Laxmi Publications, New Delhi</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Strength of Materials - by Surendra Singh; Vikas Publishing House Pvt. Ltd.</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Strength of materials - by Ferdinand L. Singer; Harper &amp; Row and John Weatherbill.</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Theory and Problems of Strength of Materials - by William A. Nash; Shaum's outline of - Shaum's Outline Series, Mc. Graw Hill. Inc.</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Engineering Mechanics of Solids - by Egor P. Popov; Prentice Hall of India Private Limited, New Delhi.</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Strength of Materials - by R.S. Khurmi</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Strength of Materials - by Dr. Sadhu Singh; Khanna Publishers, Delhi-110 006.</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Engineering Mechanics &amp; Strength of Materials - by S. Ramamrutham; Dhanpat Rai Publishing Co., Delhi —110 006.</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Mechanics of Materials - by A. C. Ugural; Mc. Graw Hill. Inc</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Strength of Materials - by D.R. Malhotra and H.C. Gupta; Satya Prakashan, New Delhi — 110 005.</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Strength of Materials Through Problems - by B. K. Sarkar; Allied Publishers Limited, New Delhi —110 002.0'</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Principles of Structures — K. J. Wyatt, Universities Press.</w:t>
      </w:r>
      <w:r>
        <w:br w:type="page"/>
      </w:r>
    </w:p>
    <w:p>
      <w:pPr>
        <w:pStyle w:val="Normal"/>
        <w:spacing w:lineRule="auto" w:line="240"/>
        <w:jc w:val="center"/>
        <w:rPr/>
      </w:pPr>
      <w:r>
        <w:rPr/>
        <w:t>HYDRAULICS</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3</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15</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22"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subject of Hydraulics deals with behaviour of fluid at rest and in motion. The Civil Engineering profession is much concerned with subjects like water supply, Sanitary Engineering and Irrigation Engineering, which need a sound knowledge of Hydraulics. Therefore, hydraulics is a very important basic subject for students of civil engineer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o aim of the subject Hydraulics is to develop basic concepts regarding behiviour of fluid, specially water, at rest and in motio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THEORY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Hydrostatics:</w:t>
        <w:tab/>
        <w:tab/>
        <w:tab/>
        <w:tab/>
        <w:tab/>
        <w:tab/>
        <w:tab/>
        <w:tab/>
        <w:tab/>
        <w:t>1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Properties of fluids, density, specific gravity, surface tension, capillarity, viscosity and their u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Pressure and its measurements : Definitions-intensity of pressure, atmospheric pressure, gauge pressure, absolute pressure and vacuum pressure; Relation between atmospheric pressure, absolute pressure and gauge pressure, pressure head, pressure gaug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Pressure exerted on an immersed surface; Definitions- total pressure, resultant pressure, expression of equation for total pressure exerted on horizontal, vertical and inclined immersed surface (No deduction); Center of pressure and its express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4 </w:t>
        <w:tab/>
        <w:t>Floatation and buoyancy: Archimedes principle-buoyancy &amp; center of buoyancy, center of pressure, metacenter, metacentric height, determination of metacentric height by experimental method, equilibrium of floating bodies- stable, unstable &amp; neutral equilibrium</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Kinematics of fluid flow</w:t>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 xml:space="preserve">Types of flow, flow lines and flow numbers. Circulation and vorticity, Equation for angular velocity, Linear velocity and acceleration. Velocity potential and stream function. Condition of irrotational flow. Generalised continuity equation.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 xml:space="preserve">Fluid mass subjected to uniform linear acceleration ( Horizontal, vertical or combination of both) fluid container subjected to constant rotation with axis vertical. Paraboloid of revolution.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440" w:hanging="0"/>
        <w:jc w:val="both"/>
        <w:rPr>
          <w:rFonts w:ascii="Times New Roman" w:hAnsi="Times New Roman" w:cs="Times New Roman"/>
          <w:b/>
          <w:b/>
        </w:rPr>
      </w:pPr>
      <w:r>
        <w:rPr>
          <w:rFonts w:cs="Times New Roman" w:ascii="Times New Roman" w:hAnsi="Times New Roman"/>
          <w:b/>
        </w:rPr>
        <w:t>3.0</w:t>
        <w:tab/>
        <w:t>Dynamic of fluid flow</w:t>
        <w:tab/>
        <w:tab/>
        <w:tab/>
        <w:tab/>
        <w:tab/>
        <w:tab/>
        <w:tab/>
        <w:t>12</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 xml:space="preserve">Types of energy, Bernoulli’s principle for ideal and real fluid. Losses and their types, concept of TEL &amp; HGL, flow between two tanks. Compound pipe system in series and parallel, power transmission through pipe, introduction to water hammer.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2</w:t>
        <w:tab/>
        <w:t>Application of Bernoulli’s principle : Pitot tube, venture meter and orifice met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3</w:t>
        <w:tab/>
        <w:t>Laminar flow : velocity and pressure distribution in circular pipe K.E. &amp; Momentum correction facto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t>4.0</w:t>
        <w:tab/>
        <w:t xml:space="preserve">Orifice  &amp; mouth piece : </w:t>
        <w:tab/>
        <w:tab/>
        <w:tab/>
        <w:tab/>
        <w:tab/>
        <w:tab/>
        <w:t>06</w:t>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right="1440" w:hanging="0"/>
        <w:jc w:val="both"/>
        <w:rPr>
          <w:rFonts w:ascii="Times New Roman" w:hAnsi="Times New Roman" w:cs="Times New Roman"/>
        </w:rPr>
      </w:pPr>
      <w:r>
        <w:rPr>
          <w:rFonts w:cs="Times New Roman" w:ascii="Times New Roman" w:hAnsi="Times New Roman"/>
        </w:rPr>
        <w:t>Types, venacontracta, Hydraulic co-efficient, their determination and inter relation. Discharge through large orifice or rectangle shape. Submerged and partially submerged orifice, External cylindrical mouthpiece, Time for empty a tank through orifice.</w:t>
      </w:r>
    </w:p>
    <w:p>
      <w:pPr>
        <w:pStyle w:val="Normal"/>
        <w:widowControl w:val="false"/>
        <w:autoSpaceDE w:val="false"/>
        <w:spacing w:lineRule="auto" w:line="240" w:before="0" w:after="0"/>
        <w:ind w:righ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t>5.0</w:t>
        <w:tab/>
        <w:t>Notch &amp; weir :</w:t>
        <w:tab/>
        <w:tab/>
        <w:tab/>
        <w:tab/>
        <w:tab/>
        <w:tab/>
        <w:tab/>
        <w:tab/>
        <w:t>04</w:t>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right="1440" w:hanging="0"/>
        <w:jc w:val="both"/>
        <w:rPr>
          <w:rFonts w:ascii="Times New Roman" w:hAnsi="Times New Roman" w:cs="Times New Roman"/>
        </w:rPr>
      </w:pPr>
      <w:r>
        <w:rPr>
          <w:rFonts w:cs="Times New Roman" w:ascii="Times New Roman" w:hAnsi="Times New Roman"/>
        </w:rPr>
        <w:t>Types, Discharge formula for different notch &amp; weir, Effect of end contraction : Francis formula, cipelloti weir, Time for empty.</w:t>
      </w:r>
    </w:p>
    <w:p>
      <w:pPr>
        <w:pStyle w:val="Normal"/>
        <w:widowControl w:val="false"/>
        <w:autoSpaceDE w:val="false"/>
        <w:spacing w:lineRule="auto" w:line="240" w:before="0" w:after="0"/>
        <w:ind w:righ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t>6.0</w:t>
        <w:tab/>
        <w:t>Open channel flow :</w:t>
        <w:tab/>
        <w:tab/>
        <w:tab/>
        <w:tab/>
        <w:tab/>
        <w:tab/>
        <w:tab/>
        <w:t>10</w:t>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right="1440" w:hanging="0"/>
        <w:jc w:val="both"/>
        <w:rPr>
          <w:rFonts w:ascii="Times New Roman" w:hAnsi="Times New Roman" w:cs="Times New Roman"/>
        </w:rPr>
      </w:pPr>
      <w:r>
        <w:rPr>
          <w:rFonts w:cs="Times New Roman" w:ascii="Times New Roman" w:hAnsi="Times New Roman"/>
        </w:rPr>
        <w:t>Comparision between channel and pipe flow, Types of channel, Hydraulic parameter, chezy’s and Manning formula, Most economical rectangular and trapezoidal channel section. (Derivation not required)</w:t>
      </w:r>
    </w:p>
    <w:p>
      <w:pPr>
        <w:pStyle w:val="Normal"/>
        <w:widowControl w:val="false"/>
        <w:autoSpaceDE w:val="false"/>
        <w:spacing w:lineRule="auto" w:line="240" w:before="0" w:after="0"/>
        <w:ind w:left="720" w:right="1440" w:hanging="720"/>
        <w:jc w:val="both"/>
        <w:rPr>
          <w:rFonts w:ascii="Times New Roman" w:hAnsi="Times New Roman" w:cs="Times New Roman"/>
        </w:rPr>
      </w:pPr>
      <w:r>
        <w:rPr>
          <w:rFonts w:cs="Times New Roman" w:ascii="Times New Roman" w:hAnsi="Times New Roman"/>
        </w:rPr>
        <w:tab/>
        <w:tab/>
        <w:t xml:space="preserve">Specific energy in channel flow, Reynold &amp; Froude number, condition for critical flow, specific force, Specific energy diagram and analysis of Hydraulic jump in rectangular channel. Gradually varied flow.  </w:t>
      </w:r>
    </w:p>
    <w:p>
      <w:pPr>
        <w:pStyle w:val="Normal"/>
        <w:widowControl w:val="false"/>
        <w:autoSpaceDE w:val="false"/>
        <w:spacing w:lineRule="auto" w:line="240" w:before="0" w:after="0"/>
        <w:ind w:left="72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440" w:hanging="0"/>
        <w:jc w:val="both"/>
        <w:rPr>
          <w:rFonts w:ascii="Times New Roman" w:hAnsi="Times New Roman" w:cs="Times New Roman"/>
          <w:b/>
          <w:b/>
        </w:rPr>
      </w:pPr>
      <w:r>
        <w:rPr>
          <w:rFonts w:cs="Times New Roman" w:ascii="Times New Roman" w:hAnsi="Times New Roman"/>
          <w:b/>
        </w:rPr>
        <w:t>7.0</w:t>
        <w:tab/>
        <w:t xml:space="preserve">Fluid machines:       </w:t>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Types of pump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Centrifugal pumps- basic principles, discharge, horse power of pump, efficiency of centrifugal, pump, simple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Reciprocating pumps: types, turbines and their typ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Layout sketch of a Hydropower Generating Station</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BOOKS:</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 - by Jagdish Lal; Metro Publishing Books Limited</w:t>
      </w:r>
    </w:p>
    <w:p>
      <w:pPr>
        <w:pStyle w:val="ListParagraph"/>
        <w:widowControl w:val="false"/>
        <w:numPr>
          <w:ilvl w:val="0"/>
          <w:numId w:val="3"/>
        </w:numPr>
        <w:autoSpaceDE w:val="false"/>
        <w:spacing w:lineRule="auto" w:line="240" w:before="0" w:after="0"/>
        <w:ind w:left="1260" w:hanging="540"/>
        <w:contextualSpacing/>
        <w:rPr>
          <w:rFonts w:ascii="Times New Roman" w:hAnsi="Times New Roman" w:cs="Times New Roman"/>
        </w:rPr>
      </w:pPr>
      <w:r>
        <w:rPr>
          <w:rFonts w:cs="Times New Roman" w:ascii="Times New Roman" w:hAnsi="Times New Roman"/>
        </w:rPr>
        <w:t>Hydraulics, Fluid Mechanics and Fluid Machines-by S. Ramamrutham; Dhanpat Rai         &amp; Sons, Delhi</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By R.S.Khurmi</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By Priyany</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By S.K.Lakhi</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By Dr.P.N.Modi &amp;S.M.Seth</w:t>
      </w:r>
    </w:p>
    <w:p>
      <w:pPr>
        <w:pStyle w:val="ListParagraph"/>
        <w:widowControl w:val="false"/>
        <w:numPr>
          <w:ilvl w:val="0"/>
          <w:numId w:val="3"/>
        </w:numPr>
        <w:autoSpaceDE w:val="false"/>
        <w:spacing w:lineRule="auto" w:line="240" w:before="0" w:after="0"/>
        <w:ind w:left="1260" w:hanging="540"/>
        <w:contextualSpacing/>
        <w:rPr>
          <w:rFonts w:ascii="Times New Roman" w:hAnsi="Times New Roman" w:cs="Times New Roman"/>
        </w:rPr>
      </w:pPr>
      <w:r>
        <w:rPr>
          <w:rFonts w:cs="Times New Roman" w:ascii="Times New Roman" w:hAnsi="Times New Roman"/>
        </w:rPr>
        <w:t>Hydraulics and Hydraulic Machinery-V. Thanikachalam, Tata McGraw hill         Publishing Company Limited</w:t>
      </w:r>
      <w:r>
        <w:br w:type="page"/>
      </w:r>
    </w:p>
    <w:p>
      <w:pPr>
        <w:pStyle w:val="Normal"/>
        <w:jc w:val="center"/>
        <w:rPr>
          <w:rFonts w:ascii="Times New Roman" w:hAnsi="Times New Roman" w:cs="Times New Roman"/>
        </w:rPr>
      </w:pPr>
      <w:r>
        <w:rPr>
          <w:rFonts w:cs="Times New Roman" w:ascii="Times New Roman" w:hAnsi="Times New Roman"/>
          <w:b/>
          <w:sz w:val="30"/>
          <w:szCs w:val="32"/>
        </w:rPr>
        <w:t>SURVEYING - I</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4</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p>
        </w:tc>
        <w:tc>
          <w:tcPr>
            <w:tcW w:w="397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tc>
      </w:tr>
      <w:tr>
        <w:trPr/>
        <w:tc>
          <w:tcPr>
            <w:tcW w:w="2122" w:type="dxa"/>
            <w:gridSpan w:val="3"/>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urveying is an essential component of the day to day work of a Civil Engineering Technician. The job includes conducting detailed surveying, plotting of survey data, preparation of survey maps etc. In view of its importance the course content has been divided into 2 parts and introduced sequentially as Surveying-1. Each theory course is accompanied by practical course work to provide hands on experience.</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I includes the basic concept of surveying, horizontal linear and angular measurements and conducting surveys involving horizontal linear and angular measurements with stress on familiarization with various equipment used. It also includes vertical linear measurements to indicate the profile of the land surface by levelling has also been covered in detail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 -I has been designed to provide adequate information to develop competency in a learner to</w:t>
        <w:noBreakHyphen/>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comprehend the concepts of surveying,</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carry out horizontal linear and angular measurements using appropriate equipment,</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conduct survey work in field using horizontal linear and angular measurements,</w:t>
      </w:r>
    </w:p>
    <w:p>
      <w:pPr>
        <w:pStyle w:val="ListParagraph"/>
        <w:widowControl w:val="false"/>
        <w:numPr>
          <w:ilvl w:val="0"/>
          <w:numId w:val="2"/>
        </w:numPr>
        <w:autoSpaceDE w:val="false"/>
        <w:spacing w:lineRule="auto" w:line="360" w:before="36" w:after="0"/>
        <w:contextualSpacing/>
        <w:rPr>
          <w:rFonts w:ascii="Times New Roman" w:hAnsi="Times New Roman" w:cs="Times New Roman"/>
          <w:bCs/>
        </w:rPr>
      </w:pPr>
      <w:r>
        <w:rPr>
          <w:rFonts w:cs="Times New Roman" w:ascii="Times New Roman" w:hAnsi="Times New Roman"/>
          <w:bCs/>
        </w:rPr>
        <w:t>record the data observed during the survey work,</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plot the survey map from the recorded data,</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compute the data required for plotting,</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interpret the plotted survey map and compute data from it.</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determination of elevations of points on the earth surface, using appropriate equipment,</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record the data observed during levelling,</w:t>
      </w:r>
    </w:p>
    <w:p>
      <w:pPr>
        <w:pStyle w:val="ListParagraph"/>
        <w:widowControl w:val="false"/>
        <w:numPr>
          <w:ilvl w:val="0"/>
          <w:numId w:val="2"/>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compute the data required for plotting,</w:t>
      </w:r>
    </w:p>
    <w:p>
      <w:pPr>
        <w:pStyle w:val="Normal"/>
        <w:widowControl w:val="false"/>
        <w:autoSpaceDE w:val="false"/>
        <w:spacing w:lineRule="auto" w:line="360" w:before="0" w:after="0"/>
        <w:jc w:val="both"/>
        <w:rPr>
          <w:rFonts w:ascii="Times New Roman" w:hAnsi="Times New Roman" w:cs="Times New Roman"/>
          <w:b/>
          <w:b/>
          <w:bCs/>
          <w:spacing w:val="-2"/>
        </w:rPr>
      </w:pPr>
      <w:r>
        <w:rPr>
          <w:rFonts w:cs="Times New Roman" w:ascii="Times New Roman" w:hAnsi="Times New Roman"/>
          <w:b/>
          <w:bCs/>
          <w:spacing w:val="-2"/>
        </w:rPr>
      </w:r>
    </w:p>
    <w:p>
      <w:pPr>
        <w:pStyle w:val="Normal"/>
        <w:widowControl w:val="false"/>
        <w:autoSpaceDE w:val="false"/>
        <w:spacing w:lineRule="auto" w:line="360" w:before="0" w:after="0"/>
        <w:jc w:val="both"/>
        <w:rPr>
          <w:rFonts w:ascii="Times New Roman" w:hAnsi="Times New Roman" w:cs="Times New Roman"/>
          <w:b/>
          <w:b/>
          <w:spacing w:val="-2"/>
        </w:rPr>
      </w:pPr>
      <w:r>
        <w:rPr>
          <w:rFonts w:cs="Times New Roman" w:ascii="Times New Roman" w:hAnsi="Times New Roman"/>
          <w:b/>
          <w:spacing w:val="-2"/>
        </w:rPr>
      </w:r>
      <w:r>
        <w:br w:type="page"/>
      </w:r>
    </w:p>
    <w:p>
      <w:pPr>
        <w:pStyle w:val="Normal"/>
        <w:widowControl w:val="false"/>
        <w:autoSpaceDE w:val="false"/>
        <w:spacing w:lineRule="auto" w:line="360" w:before="0" w:after="0"/>
        <w:jc w:val="both"/>
        <w:rPr>
          <w:rFonts w:ascii="Times New Roman" w:hAnsi="Times New Roman" w:cs="Times New Roman"/>
          <w:b/>
          <w:b/>
          <w:spacing w:val="-2"/>
        </w:rPr>
      </w:pPr>
      <w:r>
        <w:rPr>
          <w:rFonts w:cs="Times New Roman" w:ascii="Times New Roman" w:hAnsi="Times New Roman"/>
          <w:b/>
          <w:spacing w:val="-2"/>
        </w:rPr>
      </w:r>
    </w:p>
    <w:p>
      <w:pPr>
        <w:pStyle w:val="Normal"/>
        <w:widowControl w:val="false"/>
        <w:autoSpaceDE w:val="false"/>
        <w:spacing w:lineRule="auto" w:line="360" w:before="0" w:after="0"/>
        <w:jc w:val="both"/>
        <w:rPr/>
      </w:pPr>
      <w:r>
        <w:rPr/>
        <w:t>COURSE  CONTENT:</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Definition of surveying and related ter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Aims and objectives of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Primary division of surveying with their purpo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4</w:t>
        <w:tab/>
        <w:t>Classification of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5</w:t>
        <w:tab/>
        <w:t>Principles of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6 </w:t>
        <w:tab/>
        <w:t>Field work-essential features and organiz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7</w:t>
        <w:tab/>
        <w:t>Office work-features, plotting, scales, effect of erroneous scal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8 </w:t>
        <w:tab/>
        <w:t>Maintenance and adjustments of instru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9 </w:t>
        <w:tab/>
        <w:t>Precision and accuracy of measuremen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Linear Measurement:</w:t>
        <w:tab/>
        <w:tab/>
        <w:tab/>
        <w:tab/>
        <w:tab/>
        <w:tab/>
        <w:tab/>
        <w:tab/>
        <w:t xml:space="preserve">05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Methods of measuring distance, their merits and demerits, Suitabilit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2</w:t>
        <w:tab/>
        <w:t xml:space="preserve"> Instruments for measuring distance:</w:t>
      </w:r>
    </w:p>
    <w:p>
      <w:pPr>
        <w:pStyle w:val="ListParagraph"/>
        <w:widowControl w:val="false"/>
        <w:numPr>
          <w:ilvl w:val="0"/>
          <w:numId w:val="10"/>
        </w:numPr>
        <w:tabs>
          <w:tab w:val="clear" w:pos="720"/>
          <w:tab w:val="left" w:pos="1800"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Tapes- types, description (demonstration in class/lab), purposes, suitability.</w:t>
      </w:r>
    </w:p>
    <w:p>
      <w:pPr>
        <w:pStyle w:val="ListParagraph"/>
        <w:widowControl w:val="false"/>
        <w:numPr>
          <w:ilvl w:val="0"/>
          <w:numId w:val="10"/>
        </w:numPr>
        <w:tabs>
          <w:tab w:val="clear" w:pos="720"/>
          <w:tab w:val="left" w:pos="1800"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Chains- types, description (demonstration in class/ lab), purposes, suitability, merits and demeri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Chaining:</w:t>
        <w:tab/>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Equipment and accessories for chaining- description (demonstration in class/lab), purpo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Use of chain- unfolding &amp; folding, use of arrows, reading a chain, testing and adjustment of chain (demonstration in class/lab).</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3 </w:t>
        <w:tab/>
        <w:t>Ranging- Purpose, signaling, direct and indirect ranging, Line ranger-features and use, error due to incorrect rang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4 </w:t>
        <w:tab/>
        <w:t>Method of chaining- Role of leader and follower, Chaining on flat ground, Chaining on sloping ground-stepping method, Clinometer-features and use, slope correction. (Demonstration in fiel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5 </w:t>
        <w:tab/>
        <w:t>Field problems- Setting perpendicular with chain &amp; tape, Chaining across different types of obstacles</w:t>
        <w:noBreakHyphen/>
      </w:r>
    </w:p>
    <w:p>
      <w:pPr>
        <w:pStyle w:val="ListParagraph"/>
        <w:widowControl w:val="false"/>
        <w:numPr>
          <w:ilvl w:val="0"/>
          <w:numId w:val="8"/>
        </w:numPr>
        <w:tabs>
          <w:tab w:val="clear" w:pos="720"/>
          <w:tab w:val="left" w:pos="1800"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Chaining around obstacle possible:</w:t>
      </w:r>
    </w:p>
    <w:p>
      <w:pPr>
        <w:pStyle w:val="ListParagraph"/>
        <w:widowControl w:val="false"/>
        <w:tabs>
          <w:tab w:val="clear" w:pos="720"/>
          <w:tab w:val="left" w:pos="1800" w:leader="none"/>
        </w:tabs>
        <w:autoSpaceDE w:val="false"/>
        <w:spacing w:lineRule="auto" w:line="240" w:before="0" w:after="0"/>
        <w:ind w:left="1800" w:right="1440" w:hanging="0"/>
        <w:contextualSpacing/>
        <w:jc w:val="both"/>
        <w:rPr>
          <w:rFonts w:ascii="Times New Roman" w:hAnsi="Times New Roman" w:cs="Times New Roman"/>
        </w:rPr>
      </w:pPr>
      <w:r>
        <w:rPr>
          <w:rFonts w:cs="Times New Roman" w:ascii="Times New Roman" w:hAnsi="Times New Roman"/>
        </w:rPr>
        <w:t>Vision free but chaining obstructed both vision and chaining obstructed.</w:t>
      </w:r>
    </w:p>
    <w:p>
      <w:pPr>
        <w:pStyle w:val="ListParagraph"/>
        <w:widowControl w:val="false"/>
        <w:numPr>
          <w:ilvl w:val="0"/>
          <w:numId w:val="8"/>
        </w:numPr>
        <w:tabs>
          <w:tab w:val="clear" w:pos="720"/>
          <w:tab w:val="left" w:pos="1800"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 xml:space="preserve">Chaining around obstacle not possible: </w:t>
      </w:r>
    </w:p>
    <w:p>
      <w:pPr>
        <w:pStyle w:val="ListParagraph"/>
        <w:widowControl w:val="false"/>
        <w:tabs>
          <w:tab w:val="clear" w:pos="720"/>
          <w:tab w:val="left" w:pos="1800" w:leader="none"/>
        </w:tabs>
        <w:autoSpaceDE w:val="false"/>
        <w:spacing w:lineRule="auto" w:line="240" w:before="0" w:after="0"/>
        <w:ind w:left="1800" w:right="1440" w:hanging="0"/>
        <w:contextualSpacing/>
        <w:jc w:val="both"/>
        <w:rPr>
          <w:rFonts w:ascii="Times New Roman" w:hAnsi="Times New Roman" w:cs="Times New Roman"/>
        </w:rPr>
      </w:pPr>
      <w:r>
        <w:rPr>
          <w:rFonts w:cs="Times New Roman" w:ascii="Times New Roman" w:hAnsi="Times New Roman"/>
        </w:rPr>
        <w:t>Vision free but chaining obstructed, chaining free but vision obstructe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Numerical problems on chaining across obstacl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6</w:t>
        <w:tab/>
        <w:t>Errors and mistakes in linear measurement -classification, Sources of errors and remedi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7 </w:t>
        <w:tab/>
        <w:t>Correction to measured lengths due to-incorrect length, temperature variation, pull, sag, numerical problem applying correc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8 </w:t>
        <w:tab/>
        <w:t>Precautions during chaining, maintenance of equipmen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Chain Surveying:</w:t>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1 </w:t>
        <w:tab/>
        <w:t>Purpose of chain surveying, Principles of chain surveying-well conditioned and ill conditioned triangl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Accessories in chain surveying- features and use (detailed description to be covered in practica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3 </w:t>
        <w:tab/>
        <w:t>Field books- single line &amp; double line entry, field book recording (detailed description to be covered in practica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4 </w:t>
        <w:tab/>
        <w:t>Reconnaissance survey- method, index map, reference sketch</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5</w:t>
        <w:tab/>
        <w:t>Selection of survey stations, Base line, Tie lines, Check lin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6 </w:t>
        <w:tab/>
        <w:t>Offsets- Necessity, Perpendicular and Oblique offsets, Setting offset with chain &amp; tape, Instruments for setting offset- Cross Staff, Optical Square, features, use &amp; handling(demonstration in field ), merits &amp; demerits, suitability, sources of error &amp; remedies, limiting length of offse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7 </w:t>
        <w:tab/>
        <w:t>Method of chain surveying, locating objects, recording entry in field book.</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8</w:t>
        <w:tab/>
        <w:t>Plotting- selection of scale, conventional signs, plotting on drawing sheet from field book data.</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9 </w:t>
        <w:tab/>
        <w:t>Errors in chain surveying- causes &amp; remedies, Precautions during chain survey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Angular Measurement:</w:t>
        <w:tab/>
        <w:tab/>
        <w:tab/>
        <w:tab/>
        <w:tab/>
        <w:tab/>
        <w:tab/>
        <w:t xml:space="preserve">14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Measurement of angles with chain &amp; tape, with compa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Compass- types- Surveyors' compass, Prismatic compass, features, parts, (detailed description to be covered in practical), merits &amp; demerits, suitability of different types, testing &amp; adjustment of compa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3 </w:t>
        <w:tab/>
        <w:t>Designation of angles- concept of meridians-Magnetic, True, Arbitrary Concept of bearings-Whole circle bearing, Quadrantal bearing, Reduced bearing, suitability of application, numerical problems on conversion of bearing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4 </w:t>
        <w:tab/>
        <w:t>Use of compasses -setting in field-centering, leveling, taking readings (demonstration in field), concepts of Forebearing, Back bearing, Numerical problems on computation of interior &amp; exterior angles from bearing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5 </w:t>
        <w:tab/>
        <w:t>Effect of earth's magnetism- dip of needle, magnetic declination, variation in declination, numerical problems on application of correction for declin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6 </w:t>
        <w:tab/>
        <w:t>Errors in angle measurement with compass- sources &amp; remedies, precaution during use of compass, maintenance of compas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Chain and Compass Surveying:</w:t>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Principles of traversing- open &amp; closed traverse, advantages &amp; disadvantages over chain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Methods of traversing- locating objects, field book entr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3 </w:t>
        <w:tab/>
        <w:t>Local attraction -causes, detection, errors, corrections, Numerical problems on application of correction due to local attra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4</w:t>
        <w:tab/>
        <w:t>Plotting of traverse- check of closing error in closed &amp; open traverse, Bowditch's corre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5 </w:t>
        <w:tab/>
        <w:t>Errors in chain &amp; compass surveying- sources &amp; remedies, precautions during chain &amp; compass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6 </w:t>
        <w:tab/>
        <w:t>Computation of area from plotted survey map</w:t>
        <w:softHyphen/>
        <w:t>planimeter, features, use of mensuration techniques-average ordinate rule, trapezoidal rule, simpson's rul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Levelling:</w:t>
        <w:tab/>
        <w:tab/>
        <w:tab/>
        <w:tab/>
        <w:tab/>
        <w:tab/>
        <w:tab/>
        <w:tab/>
        <w:tab/>
        <w:t>1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1</w:t>
        <w:tab/>
        <w:t>Purpose of leve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2 </w:t>
        <w:tab/>
        <w:t>Definition of terms used in levelling- concepts of level surface, Horizontal surface, vertical surface, datum, R.L., B.M.</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3</w:t>
        <w:tab/>
        <w:t>Description of essential features and uses of different types of levelling instru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4 </w:t>
        <w:tab/>
        <w:t>Concepts of line of collimation, axis of bubble tube, axis of telescope, Vertical axi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5</w:t>
        <w:tab/>
        <w:t>Levelling staff- types,features and u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6 </w:t>
        <w:tab/>
        <w:t>Temporary adjustments of level, taking reading with leve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7 </w:t>
        <w:tab/>
        <w:t>Concept of bench mark, BS, IS, FS, CP, HI</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8</w:t>
        <w:tab/>
        <w:t>Principles of levelling-Simple levelling, Differential leve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9 </w:t>
        <w:tab/>
        <w:t>Field data entry- level Book-Height of Collimation method and Rise &amp; Fall method, comparison, Numerical problems on reduction of levels applying both methods, Arithmetic check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0 </w:t>
        <w:tab/>
        <w:t>Different types of levelling, uses and methods - Fly levelling, Check levelling, Profile levelling-longitudinal sections and cross-sec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1 </w:t>
        <w:tab/>
        <w:t>Plotting of profil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2 </w:t>
        <w:tab/>
        <w:t>Effects of curvature and refraction, numerical problems on application of corre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3 </w:t>
        <w:tab/>
        <w:t>Reciprocal levelling-principles, methods, numerical problems, Precise level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4 </w:t>
        <w:tab/>
        <w:t>Difficulties in levelling, errors in levelling and precau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5 </w:t>
        <w:tab/>
        <w:t>Sensitiveness of bubble tube, determination of sensitivene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6 </w:t>
        <w:tab/>
        <w:t>Permanent adjustments of different types of leve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17</w:t>
        <w:tab/>
        <w:t xml:space="preserve">Setting grades and stakes, setting out grades of sewers and related problems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EFERENCE BOOKS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amp; Levelling Vol.1 - by T.P.Kanetkar &amp; S.V.Kulkarni; Griha Prakash, Pune</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Vol.1 - by B.C.Punmia; Laxmi Publications, Delhi-6</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A text book of surveying and levelling - by R.agor; Khanna Publishers, Delhi-6</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and Levelling - by Hussain and Nagraj; S.Chand &amp; Co, Delhi</w:t>
        <w:noBreakHyphen/>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amp; Levelling - by S.C.Rangawala; Charotar Book Stall, Pune</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amp; Levelling - by N.N. Basak; Tata Mc. Grave Hill</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Plane Surveying - by A. De; S. Chand &amp; Co.</w:t>
      </w:r>
      <w:r>
        <w:br w:type="page"/>
      </w:r>
    </w:p>
    <w:p>
      <w:pPr>
        <w:pStyle w:val="Normal"/>
        <w:jc w:val="center"/>
        <w:rPr/>
      </w:pPr>
      <w:r>
        <w:rPr/>
        <w:t>BUILDING  MATERIALS</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5</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subject of building material is very important for the diploma holders in Civil Engineering. The course material has been designed for the students to know the properties of the building materials as well as the strength of the material as per IS code of practice. Further, practical input has been given for augmenting the learning by the studen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o know the properties of different material for use and quality control in construction works.</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pPr>
      <w:r>
        <w:rPr/>
        <w:t>THEORY: 45 hrs.</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Bricks:</w:t>
        <w:tab/>
        <w:tab/>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Brick earth – its composition &amp; sele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2</w:t>
        <w:tab/>
        <w:t xml:space="preserve">Brick making – preparation of brick earth moulding, drying,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burning in kil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3</w:t>
        <w:tab/>
        <w:t xml:space="preserve">Classification of bricks, size of traditional and modular bricks,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qualities of good building brick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4 </w:t>
        <w:tab/>
        <w:t>Uses of brick bats and surkis, uses of hollow brick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Lime:</w:t>
        <w:tab/>
        <w:tab/>
        <w:tab/>
        <w:tab/>
        <w:tab/>
        <w:tab/>
        <w:tab/>
        <w:tab/>
        <w:tab/>
        <w:tab/>
        <w:t>01</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Types of lim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Uses of lim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3</w:t>
        <w:tab/>
        <w:t>Testing of quality of lim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Cement:</w:t>
        <w:tab/>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Types of ce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Properties of ce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3 </w:t>
        <w:tab/>
        <w:t>Testing of quality of cemen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Sand:</w:t>
        <w:tab/>
        <w:tab/>
        <w:tab/>
        <w:tab/>
        <w:tab/>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Sources and classification of san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Bulking factor and fineness of san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3</w:t>
        <w:tab/>
        <w:t>Qualities and grading of sand for plaster and for masonry work as per BIS specifications (IS:1542,2116,38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Stone:</w:t>
        <w:tab/>
        <w:tab/>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1</w:t>
        <w:tab/>
        <w:t>Classification of rock, uses of stone, natural bed of stone, qualities of good building ston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Stone quarrying- tools for blasting, process of blasting, precautions in blasting, machines for quarrying, dressing of ston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3</w:t>
        <w:tab/>
        <w:t>Characteristics of different types of stone and their us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Refractory material and clay products:</w:t>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Definition, classification of refractor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2</w:t>
        <w:tab/>
        <w:t>Properties and uses of refractory like tiles, terracotta, porcelain , glaz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Mortar and Concrete:</w:t>
        <w:tab/>
        <w:tab/>
        <w:tab/>
        <w:tab/>
        <w:tab/>
        <w:tab/>
        <w:tab/>
        <w:tab/>
        <w:t>1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1</w:t>
        <w:tab/>
        <w:t>Composition and properties of ingredients in both cement &amp; lime mortar and concre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2 </w:t>
        <w:tab/>
        <w:t>Properties and uses of cement &amp; lime mortar and concre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3 </w:t>
        <w:tab/>
        <w:t>Grading of aggregates in concre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4 </w:t>
        <w:tab/>
        <w:t>Water- cement ratio</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5 </w:t>
        <w:tab/>
        <w:t>Concreting- mechanical properties of aggregates, mixing of ingredients, placing, compacting and curing of concre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6 </w:t>
        <w:tab/>
        <w:t>Introduction to R.C.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7 </w:t>
        <w:tab/>
        <w:t>Factors responsible for deterioration of concret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8.0</w:t>
        <w:tab/>
        <w:t>Timber:</w:t>
        <w:tab/>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8.1</w:t>
        <w:tab/>
        <w:t xml:space="preserve">Classification and structures of timber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2 </w:t>
        <w:tab/>
        <w:t>Defects in timb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3 </w:t>
        <w:tab/>
        <w:t>Disease and decay of timb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4 </w:t>
        <w:tab/>
        <w:t xml:space="preserve">Seasoning and preservation of timber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5 </w:t>
        <w:tab/>
        <w:t>Manufacturing and uses of plywoo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8.6</w:t>
        <w:tab/>
        <w:t xml:space="preserve">Special characteristics of Assam type timber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7 </w:t>
        <w:tab/>
        <w:t>Substitute building materials of timber</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9.0</w:t>
        <w:tab/>
        <w:t>Paint, Varnish and Distemper:</w:t>
        <w:tab/>
        <w:tab/>
        <w:tab/>
        <w:tab/>
        <w:tab/>
        <w:tab/>
        <w:t>07</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9.1</w:t>
        <w:tab/>
        <w:t>Purpose of painting a surfa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9.2</w:t>
        <w:tab/>
        <w:t>Characteristics of ideal paint and varnish</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9.3</w:t>
        <w:tab/>
        <w:t>Ingredients of paint and varnish</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4 </w:t>
        <w:tab/>
        <w:t>Process of painting and varnish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5 </w:t>
        <w:tab/>
        <w:t>Repainting of old surfac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6 </w:t>
        <w:tab/>
        <w:t>Purpose of applying distemper, properties, ingredients, process of distemper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7 </w:t>
        <w:tab/>
        <w:t>Application of white washing and colour wash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0</w:t>
        <w:tab/>
        <w:t>Iron and Steel:</w:t>
        <w:tab/>
        <w:tab/>
        <w:tab/>
        <w:tab/>
        <w:tab/>
        <w:tab/>
        <w:tab/>
        <w:tab/>
        <w:tab/>
        <w:t xml:space="preserve">03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1 </w:t>
        <w:tab/>
        <w:t xml:space="preserve">Uses of cast iron, wrought iron, mild steel and tor steel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2 </w:t>
        <w:tab/>
        <w:t>Classification and uses of steel</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 xml:space="preserve">11.0 </w:t>
        <w:tab/>
        <w:t>Bituminous material:</w:t>
        <w:tab/>
        <w:tab/>
        <w:tab/>
        <w:tab/>
        <w:tab/>
        <w:tab/>
        <w:tab/>
        <w:tab/>
        <w:t>06</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11.1 </w:t>
        <w:tab/>
        <w:t>Distinction among tar, bitumen and asphal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2 </w:t>
        <w:tab/>
        <w:t>Different types of asphalt and tar and their uses</w:t>
      </w:r>
    </w:p>
    <w:p>
      <w:pPr>
        <w:pStyle w:val="Normal"/>
        <w:widowControl w:val="false"/>
        <w:autoSpaceDE w:val="false"/>
        <w:spacing w:lineRule="auto" w:line="360" w:before="0" w:after="0"/>
        <w:rPr>
          <w:rFonts w:ascii="Times New Roman" w:hAnsi="Times New Roman" w:cs="Times New Roman"/>
          <w:b/>
          <w:b/>
          <w:bCs/>
        </w:rPr>
      </w:pPr>
      <w:r>
        <w:rPr>
          <w:rFonts w:cs="Times New Roman" w:ascii="Times New Roman" w:hAnsi="Times New Roman"/>
          <w:b/>
          <w:bCs/>
        </w:rPr>
        <w:tab/>
        <w:tab/>
        <w:tab/>
        <w:tab/>
        <w:tab/>
        <w:tab/>
        <w:tab/>
        <w:tab/>
        <w:tab/>
        <w:t xml:space="preserve">   TOTAL:</w:t>
        <w:tab/>
        <w:tab/>
        <w:t>60</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OF BOOKS:</w:t>
      </w:r>
    </w:p>
    <w:p>
      <w:pPr>
        <w:pStyle w:val="ListParagraph"/>
        <w:widowControl w:val="false"/>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Materials of Construction- by D.N.Ghoh, :Tata Mc-Grew Hills</w:t>
      </w:r>
    </w:p>
    <w:p>
      <w:pPr>
        <w:pStyle w:val="ListParagraph"/>
        <w:widowControl w:val="false"/>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ext book of materials- by Rangawala. :</w:t>
      </w:r>
    </w:p>
    <w:p>
      <w:pPr>
        <w:pStyle w:val="ListParagraph"/>
        <w:widowControl w:val="false"/>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Building Materials - by Shri S.K. Basu and Shri A.K. Ray;: S.K. Lahiri &amp; Co. (P) Ltd</w:t>
      </w:r>
    </w:p>
    <w:p>
      <w:pPr>
        <w:pStyle w:val="ListParagraph"/>
        <w:widowControl w:val="false"/>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Civil Engineering Materials- T.T.T.I,Chandigarh, Tata McGraw Hills</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pPr>
      <w:r>
        <w:rPr/>
        <w:t>CONSTRUCTION  TECHNOLOGY</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6</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22"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2122" w:type="dxa"/>
            <w:gridSpan w:val="3"/>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979"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4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Many diploma holders in Civil Engineering are expected to supervise construction of buildings and other structures. To perform the above task, it is essential that students should have knowledge of various components of buildings like foundations, walls, roofs, staircases, floors etc., and their constructional details. Therefore, the subject of construction technology is very important for Civil Engineering diploma holders.</w:t>
      </w:r>
    </w:p>
    <w:p>
      <w:pPr>
        <w:pStyle w:val="Normal"/>
        <w:widowControl w:val="false"/>
        <w:autoSpaceDE w:val="false"/>
        <w:spacing w:lineRule="auto" w:line="240" w:before="120"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aim of the subject Construction Technology is mostly to impart knowledge of different components of a building and their construction details to the diploma students of Civil Engineering.</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02</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Definition of a building, classification of buildings based on occupanc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Different parts of a build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Site Investigation:</w:t>
        <w:tab/>
        <w:tab/>
        <w:tab/>
        <w:tab/>
        <w:tab/>
        <w:tab/>
        <w:tab/>
        <w:tab/>
        <w:t xml:space="preserve">03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Objectives of site investig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Site reconnaissan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Site explorations - methods and samp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Field and laboratory tes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Site Layout and Control:</w:t>
        <w:tab/>
        <w:tab/>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Site layout &amp; layout of storage materia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Construction of temporary site structures and provision of temporary services, fencing and hoard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Foundations:</w:t>
        <w:tab/>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Concept of foundation and its purpo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Types of foundations-shallow and deep</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4.2.1</w:t>
        <w:tab/>
        <w:t>Shallow foundation-constructional details of: Spread foundations for walls, thumb rules for depth and width of foundation and thickness of concrete block, stepped foundation, masonry pillars and concrete columns, raft foundation, combined foot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4.2.2 </w:t>
        <w:tab/>
        <w:t>Deep foundations: Pile foundations; their suitability, classification of piles according to function, material and installation of concrete piles (undereamed, bored, compacted)</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4.2.3 </w:t>
        <w:tab/>
        <w:t>Construction: Preparing foundation plans, setting out, excavation, timbering and dewater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Walls:</w:t>
        <w:tab/>
        <w:tab/>
        <w:tab/>
        <w:tab/>
        <w:tab/>
        <w:tab/>
        <w:tab/>
        <w:tab/>
        <w:tab/>
        <w:tab/>
        <w:t xml:space="preserve">08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Purpose of wa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Classification of walls - load bearing, non-load bearing walls, retain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3 </w:t>
        <w:tab/>
        <w:t>Classification of walls as per materials of construction: brick, stone, reinforced brick, reinforced concrete, precast, hollow and solid concrete block and composite masonry wa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4 </w:t>
        <w:tab/>
        <w:t>Brick masonry - Definition of terms: mortar, bond, facing, backing, hearting, column, pillar, jambs, reveals, soffit, plinth, plinth masonry, header, stretcher, bed of brick, bat, queen closer, king closer, frog and quoin</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4.1 </w:t>
        <w:tab/>
        <w:t>Bond--meaning and necessity; English bond; Bond only 1, 1-1/2 and 2 Brick thick walls in English Bond. T, X and right angled corner junctions. Thickness for 1,1-1/2 and 2 brick square pillars in English Bond</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4.2 </w:t>
        <w:tab/>
        <w:t>Construction of Brick walls - Method of laying bricks in walls, precautions observed in the construction of walls, method of bonding new brick work with old (Toothing, raking back and block bond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4.3 </w:t>
        <w:tab/>
        <w:t>Construction, expansion and contraction joints; purpose and constructional detai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5 </w:t>
        <w:tab/>
        <w:t>Stone Masonry:</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5.1 </w:t>
        <w:tab/>
        <w:t>Glossary of terms - Natural bed, bedding planes, string course, corbel, cornice, block-in-course, grouting, mouldings, templates, throating, through stones, parapet, coping, pilaster and buttres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5.2 </w:t>
        <w:tab/>
        <w:t>Types of Stone Masonry: Rubble Masonry: random and coarsed, Ashlar Masonry: Ashlar fine, Ashlar rough, Ashler facing, specifications for coarsed rubble masonry, principles to be observed in construction of stone masonry wa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6</w:t>
        <w:tab/>
        <w:t>Partition walls: Constructional details, suitability and uses of brick and wooden partition wa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7 </w:t>
        <w:tab/>
        <w:t>Mortars - Preparation, use, average strength and suitability of cement, lime, lime cement, lime surkhi and mud morta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8</w:t>
        <w:tab/>
        <w:t>Scaffolding: Constructional details and suitability of mason's brick layers and tubular scaffold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9 </w:t>
        <w:tab/>
        <w:t>Shoring and under pinning: Types and u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0 </w:t>
        <w:tab/>
        <w:t>Safety in construction of low rise and high rise building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Arches and Lintels:</w:t>
        <w:tab/>
        <w:tab/>
        <w:tab/>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1 </w:t>
        <w:tab/>
        <w:t>Meaning and use of arches and linte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Glossary of terms used in arches and lintels -abutment, pier, arch ring, intrados, soffit, extrados, voussoiers, springer, springing line, crown, key stone, skew back, span, rise, depth of an arch, haunch, spandril, jambs, bearing, thickness of lintel, effective spa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3</w:t>
        <w:tab/>
        <w:t>Arche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6.3.1 </w:t>
        <w:tab/>
        <w:t>Types of arches - Semi circular, segmental, elliptical and parabolic, flat, inverted and reliev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6.3.2 </w:t>
        <w:tab/>
        <w:t>Stone arches and their construction</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6.3.3 </w:t>
        <w:tab/>
        <w:t>Brick arches and their constructio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Doors and Windows:</w:t>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 </w:t>
        <w:tab/>
        <w:t>Glossary of terms used in doors and window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2 </w:t>
        <w:tab/>
        <w:t>Door - name, uses and sketches of metal doors, laced and battened doors, framed and paneled doors, glazed and paneled doors, flush doors, collapsible doors, rolling steel shutters, side sliding doors, door frames, PVC shutters and metal doo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3 </w:t>
        <w:tab/>
        <w:t>Windows - names, uses and sketches of metal windows, fully paneled windows, fully glazed windows, casement windows, fanlight windows and ventilators, sky light window frames, louvered shutters (emphasis shall be given for using metals and plastics etc. in place of timber)</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8.0</w:t>
        <w:tab/>
        <w:t>Damp Proofing:</w:t>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1 </w:t>
        <w:tab/>
        <w:t>Dampness and its ill effects on bricks, plaster, wooden fixtures, metal fixtures and reinforcement, damage to aesthetic appearance, damage to heat insulating materials, damage to stored articles and health, sources and causes of dampne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2 </w:t>
        <w:tab/>
        <w:t>Types of dampness - moisture penetrating the building from outside e.g., rainwater, surface water, ground moistur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3 </w:t>
        <w:tab/>
        <w:t>Moisture entrapped during construction i.e., moisture in concrete, masonry construction and plastering work etc.</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4 </w:t>
        <w:tab/>
        <w:t>Moisture which originates in the building itself i.e., water in kitchen and bath rooms etc.</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5 </w:t>
        <w:tab/>
        <w:t>Damp proofing materials and their specifications: rich concrete and mortar, bitumen, bitumen mastic</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6 </w:t>
        <w:tab/>
        <w:t>Methods of damp proofing basement, ground floors plinth and walls, special damp proofing arrangements in bathrooms, WC and kitchen, damp proofing for roofs and window si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7 </w:t>
        <w:tab/>
        <w:t>Plinth protection and apron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9.0</w:t>
        <w:tab/>
        <w:t>Floors:</w:t>
        <w:tab/>
        <w:tab/>
        <w:tab/>
        <w:tab/>
        <w:tab/>
        <w:tab/>
        <w:tab/>
        <w:tab/>
        <w:tab/>
        <w:tab/>
        <w:t xml:space="preserve">04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1 </w:t>
        <w:tab/>
        <w:t>Ground floor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1.1 </w:t>
        <w:tab/>
        <w:t>Glossary of terms-floor finish, topping, under layer, base course, rubble filling and their purpose</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1.2 </w:t>
        <w:tab/>
        <w:t>Types of floor finishes - cast-in-situ, concrete flooring (monolighic, bonded) Terrazo tile flooring, cast-in-situ, Terrazo floring, Timber flooring, description with sketches of the methods of construction of the floors and their specifications, floor polishing equipment</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1.3 </w:t>
        <w:tab/>
        <w:t>PVC floor, ceramic floo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2 </w:t>
        <w:tab/>
        <w:t>Upper floor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2.1 </w:t>
        <w:tab/>
        <w:t>Flooring on RCC slab</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2.2 </w:t>
        <w:tab/>
        <w:t>Flooring on RB slab</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10.0 </w:t>
        <w:tab/>
        <w:t>Roofs:</w:t>
        <w:tab/>
        <w:tab/>
        <w:tab/>
        <w:tab/>
        <w:tab/>
        <w:tab/>
        <w:tab/>
        <w:tab/>
        <w:tab/>
        <w:tab/>
        <w:t xml:space="preserve">04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1 </w:t>
        <w:tab/>
        <w:t>Types of roofs, concept of flat, pitched, hiped, arched and cell roof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2 </w:t>
        <w:tab/>
        <w:t>Glossary of terms for pitched roofs - batten, eaves, barge, facia board, gable hip, lap, purlin, rafter, rag bolt, valley, ridg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3 </w:t>
        <w:tab/>
        <w:t>Drainage arrangement for pitched roof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4 </w:t>
        <w:tab/>
        <w:t>Drainage arrangements for flat roof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1.0</w:t>
        <w:tab/>
        <w:t>Stairs:</w:t>
        <w:tab/>
        <w:tab/>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1 </w:t>
        <w:tab/>
        <w:t>Glossary of terms: Stair case, winders, landing, stringer, newel, baluster, riser, tread, width of staircase, hand rail, nos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2 </w:t>
        <w:tab/>
        <w:t>Planning and layout of staircase: Relations between rise and tread, determination of width of stair, landing etc.</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3 </w:t>
        <w:tab/>
        <w:t>Various types of layout - straight flight, dog legged, open well, quarter turn, half tu(newel and geometrical stairs), bifurcated stair, spiral stair</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12.0 </w:t>
        <w:tab/>
        <w:t>Surface Finishes:</w:t>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1 </w:t>
        <w:tab/>
        <w:t>Plastering - classification according to use and finishes like grit finish, rough cast, pebble dashed, plain plaster etc., dubbing, proportion of mortars used for different plasters, preparation of mortars, techniques of plastering and cur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2 </w:t>
        <w:tab/>
        <w:t>Pointing - different types of pointing, mortar used and method of point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3 </w:t>
        <w:tab/>
        <w:t>Painting - preparation and application of paints on wooden, steel and plastered wall surfac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4 </w:t>
        <w:tab/>
        <w:t>White washing, colour washing and distempering, application of cement and plastic pai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5 </w:t>
        <w:tab/>
        <w:t>Commonly used water repellent for exterior surfaces, their names and applicatio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13.0 </w:t>
        <w:tab/>
        <w:t>Concept of Sesmics in Planning and Design of Buildings:</w:t>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1 </w:t>
        <w:tab/>
        <w:t>Introduction to earthquak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2 </w:t>
        <w:tab/>
        <w:t xml:space="preserve">Magnitude and intensity, seismic zoning, seismograph </w:t>
      </w:r>
    </w:p>
    <w:p>
      <w:pPr>
        <w:pStyle w:val="Normal"/>
        <w:widowControl w:val="false"/>
        <w:autoSpaceDE w:val="false"/>
        <w:spacing w:lineRule="auto" w:line="240" w:before="0" w:after="0"/>
        <w:ind w:left="1440" w:right="1440" w:hanging="720"/>
        <w:jc w:val="both"/>
        <w:rPr>
          <w:rFonts w:ascii="Times New Roman" w:hAnsi="Times New Roman" w:cs="Times New Roman"/>
          <w:sz w:val="24"/>
          <w:szCs w:val="24"/>
        </w:rPr>
      </w:pPr>
      <w:r>
        <w:rPr>
          <w:rFonts w:cs="Times New Roman" w:ascii="Times New Roman" w:hAnsi="Times New Roman"/>
        </w:rPr>
        <w:t xml:space="preserve">13.3 </w:t>
        <w:tab/>
        <w:t>Precautions to be observed in the design of earthquake prone buildings</w:t>
      </w:r>
    </w:p>
    <w:p>
      <w:pPr>
        <w:pStyle w:val="Normal"/>
        <w:widowControl w:val="false"/>
        <w:autoSpaceDE w:val="false"/>
        <w:spacing w:lineRule="auto" w:line="360" w:before="0" w:after="0"/>
        <w:rPr>
          <w:rFonts w:ascii="Times New Roman" w:hAnsi="Times New Roman" w:cs="Times New Roman"/>
          <w:b/>
          <w:b/>
          <w:bCs/>
        </w:rPr>
      </w:pPr>
      <w:r>
        <w:rPr>
          <w:rFonts w:cs="Times New Roman" w:ascii="Times New Roman" w:hAnsi="Times New Roman"/>
          <w:b/>
          <w:bCs/>
        </w:rPr>
        <w:tab/>
        <w:tab/>
        <w:tab/>
        <w:tab/>
        <w:tab/>
        <w:tab/>
        <w:tab/>
        <w:tab/>
        <w:tab/>
        <w:t xml:space="preserve"> </w:t>
      </w:r>
    </w:p>
    <w:p>
      <w:pPr>
        <w:pStyle w:val="Normal"/>
        <w:widowControl w:val="false"/>
        <w:autoSpaceDE w:val="false"/>
        <w:spacing w:lineRule="auto" w:line="360" w:before="0" w:after="0"/>
        <w:rPr>
          <w:rFonts w:ascii="Times New Roman" w:hAnsi="Times New Roman" w:cs="Times New Roman"/>
          <w:b/>
          <w:b/>
          <w:bCs/>
        </w:rPr>
      </w:pPr>
      <w:r>
        <w:rPr>
          <w:rFonts w:cs="Times New Roman" w:ascii="Times New Roman" w:hAnsi="Times New Roman"/>
          <w:b/>
          <w:bCs/>
        </w:rPr>
        <w:tab/>
        <w:tab/>
        <w:tab/>
        <w:tab/>
        <w:tab/>
        <w:tab/>
        <w:tab/>
        <w:tab/>
        <w:tab/>
        <w:t xml:space="preserve">   TOTAL:</w:t>
        <w:tab/>
        <w:tab/>
        <w:t>60</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nstruction" - by Gupta, Sushil Kumar, Singia, D.R., and Juneja BM; Ludhiana, Katsea Publishing House.</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nstruction" - by Deshpande, RS and Vartak, GV; Poona, United Book Corporation.</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Building Construction" - by Rangwala, SC; Anand, Charotar Book Stall</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onstruction" - by Kulkarni, GJ; Ahmedabad Book Depot</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onstruction" - by Arora, SP and Bindra, SP; New Delhi Dhanpt Rai and Sons</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nstruction" - by Sharma, SK and Kaul, BK; Delhi, S Chand and Co.</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Building Construction" - by Sushil Kumar; Delhi Standard Publishers Distributors.</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nstruction" - by Moorthy, NKR; Poona, Engineering Book Publishing Co.</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Construction Equipment its Planning and Application" - by Verma, Mahesh</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Construction Technology for Civil Engineering Technicians" - by Monckton P.L; Longman, London and New York, 1983</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Construction Technology" - by Chudly, R; L.P. Edition, Elbs, Vol. 1 to Vol. 4 - ELBS and Longman Group Ltd. London</w:t>
      </w:r>
      <w:r>
        <w:br w:type="page"/>
      </w:r>
    </w:p>
    <w:p>
      <w:pPr>
        <w:pStyle w:val="Normal"/>
        <w:spacing w:lineRule="auto" w:line="240"/>
        <w:jc w:val="center"/>
        <w:rPr/>
      </w:pPr>
      <w:r>
        <w:rPr/>
        <w:t>CIVIL ENGINEERING LABORATORY - I</w:t>
      </w:r>
    </w:p>
    <w:tbl>
      <w:tblPr>
        <w:tblW w:w="9245" w:type="dxa"/>
        <w:jc w:val="left"/>
        <w:tblInd w:w="-108" w:type="dxa"/>
        <w:tblLayout w:type="fixed"/>
        <w:tblCellMar>
          <w:top w:w="0" w:type="dxa"/>
          <w:left w:w="108" w:type="dxa"/>
          <w:bottom w:w="0" w:type="dxa"/>
          <w:right w:w="108" w:type="dxa"/>
        </w:tblCellMar>
      </w:tblPr>
      <w:tblGrid>
        <w:gridCol w:w="718"/>
        <w:gridCol w:w="702"/>
        <w:gridCol w:w="701"/>
        <w:gridCol w:w="3837"/>
        <w:gridCol w:w="138"/>
        <w:gridCol w:w="3149"/>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1"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5"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7</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1"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975"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5"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1"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837"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87"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Practical :</w:t>
            </w:r>
          </w:p>
        </w:tc>
      </w:tr>
      <w:tr>
        <w:trPr/>
        <w:tc>
          <w:tcPr>
            <w:tcW w:w="2121"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Practical :60</w:t>
            </w:r>
          </w:p>
        </w:tc>
        <w:tc>
          <w:tcPr>
            <w:tcW w:w="3975" w:type="dxa"/>
            <w:gridSpan w:val="2"/>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rHeight w:val="173" w:hRule="atLeast"/>
        </w:trPr>
        <w:tc>
          <w:tcPr>
            <w:tcW w:w="2121"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5" w:type="dxa"/>
            <w:gridSpan w:val="2"/>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20</w:t>
            </w:r>
          </w:p>
        </w:tc>
      </w:tr>
    </w:tbl>
    <w:p>
      <w:pPr>
        <w:pStyle w:val="Normal"/>
        <w:spacing w:lineRule="exact" w:line="200"/>
        <w:rPr/>
      </w:pPr>
      <w:r>
        <w:rPr/>
        <w:tab/>
        <w:tab/>
        <w:tab/>
        <w:tab/>
        <w:tab/>
        <w:tab/>
        <w:tab/>
        <w:tab/>
        <w:tab/>
      </w:r>
      <w:r>
        <w:rPr>
          <w:i/>
        </w:rPr>
        <w:tab/>
        <w:tab/>
        <w:tab/>
        <w:tab/>
        <w:tab/>
        <w:tab/>
        <w:tab/>
        <w:tab/>
        <w:tab/>
        <w:tab/>
      </w:r>
    </w:p>
    <w:p>
      <w:pPr>
        <w:pStyle w:val="Normal"/>
        <w:spacing w:lineRule="exact" w:line="200"/>
        <w:rPr>
          <w:i/>
          <w:i/>
        </w:rPr>
      </w:pPr>
      <w:r>
        <w:rPr>
          <w:i/>
        </w:rPr>
        <w:tab/>
        <w:tab/>
        <w:tab/>
        <w:tab/>
        <w:tab/>
        <w:tab/>
        <w:tab/>
        <w:tab/>
        <w:tab/>
        <w:tab/>
        <w:tab/>
        <w:tab/>
        <w:tab/>
        <w:tab/>
        <w:tab/>
        <w:tab/>
        <w:tab/>
        <w:tab/>
        <w:tab/>
        <w:tab/>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Mechanics of Materials Laboratory:</w:t>
        <w:tab/>
        <w:tab/>
        <w:tab/>
        <w:tab/>
        <w:tab/>
        <w:tab/>
        <w:t>18</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Determination of hardness of a material by Briness or Rockwell Testing Machine</w:t>
        <w:tab/>
        <w:t xml:space="preserve">         </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Testing of Cast Iron/Mild Steel test pieces by Impact Testing Machin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Determination of Young's Modulus of a material by a Tensile Testing Machin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4 </w:t>
        <w:tab/>
        <w:t>Testing of a Mild Steel Test piece for fatigue</w:t>
        <w:tab/>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5.1 </w:t>
        <w:tab/>
        <w:t>Testing of central deflection of a simply supported beam model (e.g., M.S. flat) with concentrated loading at the middl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5.2 </w:t>
        <w:tab/>
        <w:t>Determination of Young's Modulus for the material of beam model by load deflection method</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Hydraulics Laboratory:</w:t>
        <w:tab/>
        <w:tab/>
        <w:tab/>
        <w:tab/>
        <w:tab/>
        <w:tab/>
        <w:tab/>
        <w:t>40</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Determination of Metacentric Height of a floating body</w:t>
        <w:tab/>
        <w:t xml:space="preserve"> </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Verification of Bernoulli's Theorem</w:t>
        <w:tab/>
        <w:tab/>
        <w:t xml:space="preserve"> </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Determination of Co-efficient of Contraction, Velocity &amp; Discharge of an Orific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Determination of Co-efficient of Discharge of a Rectangular Notch fitted in an Open Channel</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5 </w:t>
        <w:tab/>
        <w:t>Determination of Co-efficient of Discharge of a V-Notch fitted in an Open Channel</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6 </w:t>
        <w:tab/>
        <w:t>Determination of Co-efficient of Discharge of a Venturimeter &amp; an Orificiemeter fitted in a pip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7 </w:t>
        <w:tab/>
        <w:t>Determination of Head-loss due to friction and Co-efficient of friction for flow through pipes of different diameters over straight length and bends</w:t>
        <w:tab/>
      </w:r>
    </w:p>
    <w:p>
      <w:pPr>
        <w:pStyle w:val="Normal"/>
        <w:widowControl w:val="false"/>
        <w:tabs>
          <w:tab w:val="clear" w:pos="720"/>
          <w:tab w:val="left" w:pos="1440" w:leader="none"/>
          <w:tab w:val="right" w:pos="8280" w:leader="none"/>
        </w:tabs>
        <w:autoSpaceDE w:val="false"/>
        <w:spacing w:lineRule="auto" w:line="240" w:before="0" w:after="0"/>
        <w:ind w:left="2160" w:right="1440" w:hanging="1440"/>
        <w:jc w:val="both"/>
        <w:rPr>
          <w:rFonts w:ascii="Times New Roman" w:hAnsi="Times New Roman" w:cs="Times New Roman"/>
        </w:rPr>
      </w:pPr>
      <w:r>
        <w:rPr>
          <w:rFonts w:cs="Times New Roman" w:ascii="Times New Roman" w:hAnsi="Times New Roman"/>
        </w:rPr>
        <w:t xml:space="preserve">2.8 </w:t>
        <w:tab/>
        <w:t>(i)</w:t>
        <w:tab/>
        <w:t>Study of the parts of an actual Reciprocating Pump (sketches to be drawn describing functions of each part)</w:t>
        <w:tab/>
        <w:tab/>
        <w:tab/>
      </w:r>
    </w:p>
    <w:p>
      <w:pPr>
        <w:pStyle w:val="Normal"/>
        <w:widowControl w:val="false"/>
        <w:tabs>
          <w:tab w:val="clear" w:pos="720"/>
          <w:tab w:val="left" w:pos="1440" w:leader="none"/>
          <w:tab w:val="right" w:pos="8280" w:leader="none"/>
        </w:tabs>
        <w:autoSpaceDE w:val="false"/>
        <w:spacing w:lineRule="auto" w:line="240" w:before="0" w:after="0"/>
        <w:ind w:left="2160" w:right="1440" w:hanging="1440"/>
        <w:jc w:val="both"/>
        <w:rPr>
          <w:rFonts w:ascii="Times New Roman" w:hAnsi="Times New Roman" w:cs="Times New Roman"/>
        </w:rPr>
      </w:pPr>
      <w:r>
        <w:rPr>
          <w:rFonts w:cs="Times New Roman" w:ascii="Times New Roman" w:hAnsi="Times New Roman"/>
        </w:rPr>
        <w:tab/>
        <w:t xml:space="preserve">(ii) </w:t>
        <w:tab/>
        <w:t>Study of the parts of an actual Centrifugal Pump (sketches to be drawn describing function of each part)</w:t>
      </w:r>
    </w:p>
    <w:p>
      <w:pPr>
        <w:pStyle w:val="Normal"/>
        <w:widowControl w:val="false"/>
        <w:tabs>
          <w:tab w:val="clear" w:pos="720"/>
          <w:tab w:val="left" w:pos="1440" w:leader="none"/>
          <w:tab w:val="right" w:pos="8280" w:leader="none"/>
        </w:tabs>
        <w:autoSpaceDE w:val="false"/>
        <w:spacing w:lineRule="auto" w:line="240" w:before="0" w:after="0"/>
        <w:ind w:left="2160" w:right="1440" w:hanging="1440"/>
        <w:jc w:val="both"/>
        <w:rPr>
          <w:rFonts w:ascii="Times New Roman" w:hAnsi="Times New Roman" w:cs="Times New Roman"/>
        </w:rPr>
      </w:pPr>
      <w:r>
        <w:rPr>
          <w:rFonts w:cs="Times New Roman" w:ascii="Times New Roman" w:hAnsi="Times New Roman"/>
        </w:rPr>
        <w:t xml:space="preserve">2.9 </w:t>
        <w:tab/>
        <w:t xml:space="preserve">(i) </w:t>
        <w:tab/>
        <w:t>Study of the parts of an actual Petton wheel (sketches to be drawn describing function of each 306 part)</w:t>
        <w:tab/>
      </w:r>
    </w:p>
    <w:p>
      <w:pPr>
        <w:pStyle w:val="Normal"/>
        <w:widowControl w:val="false"/>
        <w:tabs>
          <w:tab w:val="clear" w:pos="720"/>
          <w:tab w:val="left" w:pos="1440" w:leader="none"/>
          <w:tab w:val="right" w:pos="8280" w:leader="none"/>
        </w:tabs>
        <w:autoSpaceDE w:val="false"/>
        <w:spacing w:lineRule="auto" w:line="240" w:before="0" w:after="0"/>
        <w:ind w:left="2160" w:right="1440" w:hanging="1440"/>
        <w:jc w:val="both"/>
        <w:rPr>
          <w:rFonts w:ascii="Times New Roman" w:hAnsi="Times New Roman" w:cs="Times New Roman"/>
        </w:rPr>
      </w:pPr>
      <w:r>
        <w:rPr>
          <w:rFonts w:cs="Times New Roman" w:ascii="Times New Roman" w:hAnsi="Times New Roman"/>
        </w:rPr>
        <w:tab/>
        <w:t xml:space="preserve">(ii) </w:t>
        <w:tab/>
        <w:t>Study of the parts of an actual Francis Turbine (sketches to be drawn describing function of each part)</w:t>
      </w:r>
    </w:p>
    <w:p>
      <w:pPr>
        <w:pStyle w:val="Normal"/>
        <w:widowControl w:val="false"/>
        <w:autoSpaceDE w:val="false"/>
        <w:spacing w:lineRule="auto" w:line="240" w:before="0" w:after="0"/>
        <w:ind w:left="1440" w:hanging="720"/>
        <w:jc w:val="both"/>
        <w:rPr>
          <w:rFonts w:ascii="Times New Roman" w:hAnsi="Times New Roman" w:cs="Times New Roman"/>
          <w:b/>
          <w:b/>
        </w:rPr>
      </w:pPr>
      <w:r>
        <w:rPr>
          <w:rFonts w:cs="Times New Roman" w:ascii="Times New Roman" w:hAnsi="Times New Roman"/>
          <w:b/>
        </w:rPr>
        <w:tab/>
        <w:tab/>
        <w:tab/>
        <w:tab/>
        <w:tab/>
        <w:tab/>
        <w:tab/>
        <w:tab/>
      </w:r>
    </w:p>
    <w:p>
      <w:pPr>
        <w:pStyle w:val="Normal"/>
        <w:widowControl w:val="false"/>
        <w:autoSpaceDE w:val="false"/>
        <w:spacing w:lineRule="auto" w:line="360" w:before="0" w:after="0"/>
        <w:ind w:left="1440" w:hanging="720"/>
        <w:jc w:val="both"/>
        <w:rPr/>
      </w:pPr>
      <w:r>
        <w:rPr>
          <w:rFonts w:cs="Times New Roman" w:ascii="Times New Roman" w:hAnsi="Times New Roman"/>
          <w:b/>
        </w:rPr>
        <w:tab/>
        <w:t>*</w:t>
      </w:r>
      <w:r>
        <w:rPr>
          <w:rFonts w:cs="Times New Roman" w:ascii="Times New Roman" w:hAnsi="Times New Roman"/>
          <w:b/>
          <w:bCs/>
        </w:rPr>
        <w:t xml:space="preserve">Viva-Voce </w:t>
        <w:tab/>
        <w:tab/>
        <w:tab/>
        <w:tab/>
        <w:tab/>
        <w:tab/>
        <w:tab/>
        <w:tab/>
        <w:tab/>
        <w:t>02</w:t>
      </w:r>
      <w:r>
        <w:rPr>
          <w:rFonts w:cs="Times New Roman" w:ascii="Times New Roman" w:hAnsi="Times New Roman"/>
          <w:b/>
        </w:rPr>
        <w:t xml:space="preserve"> </w:t>
      </w:r>
    </w:p>
    <w:p>
      <w:pPr>
        <w:pStyle w:val="Normal"/>
        <w:widowControl w:val="false"/>
        <w:autoSpaceDE w:val="false"/>
        <w:spacing w:lineRule="auto" w:line="360" w:before="0" w:after="0"/>
        <w:ind w:left="1440" w:hanging="720"/>
        <w:jc w:val="both"/>
        <w:rPr>
          <w:rFonts w:ascii="Times New Roman" w:hAnsi="Times New Roman" w:cs="Times New Roman"/>
          <w:b/>
          <w:b/>
        </w:rPr>
      </w:pPr>
      <w:r>
        <w:rPr>
          <w:rFonts w:cs="Times New Roman" w:ascii="Times New Roman" w:hAnsi="Times New Roman"/>
          <w:b/>
        </w:rPr>
        <w:tab/>
        <w:tab/>
        <w:tab/>
        <w:tab/>
        <w:tab/>
        <w:tab/>
        <w:tab/>
        <w:tab/>
        <w:t>TOTAL</w:t>
        <w:tab/>
        <w:tab/>
        <w:t>60</w:t>
      </w:r>
      <w:r>
        <w:br w:type="page"/>
      </w:r>
    </w:p>
    <w:p>
      <w:pPr>
        <w:pStyle w:val="Normal"/>
        <w:spacing w:lineRule="auto" w:line="240"/>
        <w:jc w:val="center"/>
        <w:rPr/>
      </w:pPr>
      <w:r>
        <w:rPr/>
        <w:t>SURVEYING - I (Practical)</w:t>
      </w:r>
    </w:p>
    <w:tbl>
      <w:tblPr>
        <w:tblW w:w="10277" w:type="dxa"/>
        <w:jc w:val="left"/>
        <w:tblInd w:w="-108" w:type="dxa"/>
        <w:tblLayout w:type="fixed"/>
        <w:tblCellMar>
          <w:top w:w="0" w:type="dxa"/>
          <w:left w:w="108" w:type="dxa"/>
          <w:bottom w:w="0" w:type="dxa"/>
          <w:right w:w="108" w:type="dxa"/>
        </w:tblCellMar>
      </w:tblPr>
      <w:tblGrid>
        <w:gridCol w:w="718"/>
        <w:gridCol w:w="702"/>
        <w:gridCol w:w="2558"/>
        <w:gridCol w:w="270"/>
        <w:gridCol w:w="2880"/>
        <w:gridCol w:w="3149"/>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282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28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8</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282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8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2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978"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150"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marks : 50</w:t>
            </w:r>
          </w:p>
        </w:tc>
        <w:tc>
          <w:tcPr>
            <w:tcW w:w="314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Practical :</w:t>
            </w:r>
          </w:p>
        </w:tc>
      </w:tr>
      <w:tr>
        <w:trPr/>
        <w:tc>
          <w:tcPr>
            <w:tcW w:w="4248" w:type="dxa"/>
            <w:gridSpan w:val="4"/>
            <w:tcBorders/>
          </w:tcPr>
          <w:p>
            <w:pPr>
              <w:pStyle w:val="Normal"/>
              <w:spacing w:lineRule="auto" w:line="240" w:before="0" w:after="0"/>
              <w:ind w:right="-2390" w:hanging="0"/>
              <w:rPr/>
            </w:pPr>
            <w:r>
              <w:rPr>
                <w:rFonts w:cs="Times New Roman" w:ascii="Times New Roman" w:hAnsi="Times New Roman"/>
                <w:i/>
              </w:rPr>
              <w:t xml:space="preserve">Practical : 60 </w:t>
            </w:r>
            <w:r>
              <w:rPr>
                <w:rFonts w:cs="Times New Roman" w:ascii="Times New Roman" w:hAnsi="Times New Roman"/>
                <w:i/>
                <w:sz w:val="20"/>
              </w:rPr>
              <w:t>(CONTINUOUS 10 DAYS CAMP</w:t>
            </w:r>
            <w:r>
              <w:rPr>
                <w:rFonts w:cs="Times New Roman" w:ascii="Times New Roman" w:hAnsi="Times New Roman"/>
                <w:i/>
              </w:rPr>
              <w:t>)</w:t>
            </w:r>
          </w:p>
        </w:tc>
        <w:tc>
          <w:tcPr>
            <w:tcW w:w="288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4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4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4248" w:type="dxa"/>
            <w:gridSpan w:val="4"/>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88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10</w:t>
            </w:r>
          </w:p>
        </w:tc>
      </w:tr>
      <w:tr>
        <w:trPr/>
        <w:tc>
          <w:tcPr>
            <w:tcW w:w="4248" w:type="dxa"/>
            <w:gridSpan w:val="4"/>
            <w:tcBorders/>
          </w:tcPr>
          <w:p>
            <w:pPr>
              <w:pStyle w:val="Normal"/>
              <w:snapToGrid w:val="false"/>
              <w:spacing w:lineRule="auto" w:line="240" w:before="0" w:after="0"/>
              <w:ind w:right="-2390" w:hanging="0"/>
              <w:rPr>
                <w:rFonts w:ascii="Times New Roman" w:hAnsi="Times New Roman" w:cs="Times New Roman"/>
                <w:i/>
                <w:i/>
              </w:rPr>
            </w:pPr>
            <w:r>
              <w:rPr>
                <w:rFonts w:cs="Times New Roman" w:ascii="Times New Roman" w:hAnsi="Times New Roman"/>
                <w:i/>
              </w:rPr>
            </w:r>
          </w:p>
        </w:tc>
        <w:tc>
          <w:tcPr>
            <w:tcW w:w="288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49" w:type="dxa"/>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r>
      <w:tr>
        <w:trPr/>
        <w:tc>
          <w:tcPr>
            <w:tcW w:w="4248" w:type="dxa"/>
            <w:gridSpan w:val="4"/>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8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4248" w:type="dxa"/>
            <w:gridSpan w:val="4"/>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8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4248" w:type="dxa"/>
            <w:gridSpan w:val="4"/>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880"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49"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urveying being a practice oriented subject, the theoretical instruction has to be supplemented with practical instructions in the field. This course will give the students the opportunity for intensive hands-on -experience in the handling and use of various equipment and accessories used in surveying. The course will also lead to development of skills in the students of making appropriate recording of data in the field and of plotting the observed data.</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1 practical includes the use and handling of various equipment for horizontal linear and angular measurements and conducting surveys to prepare maps from horizontal linear and angular measurements and for determination of elevation of various points with the help of vertical measuremen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80" w:before="0" w:after="0"/>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1 practical has been designed to provide adequate hands-on -experience to develop the competency in a learner to</w:t>
        <w:noBreakHyphen/>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Prepare survey map of a given plot of area by chain surveying using only horizontal linear measurements.</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Prepare survey maps of a given plot of area by chain &amp; compass traverse surveying using horizontal linear and angular measurements</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Determine the reduced levels of various points using the dumpy level and tilting level</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Prepare longitudinal sections and cross sections profile of road/canal</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Find the difference of level between two points using the method of reciprocal levelling</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Carry out permanent adjustments of dumpy level/ tilting level</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Establish grades for sewer/ canal in the field</w:t>
      </w:r>
      <w:r>
        <w:br w:type="page"/>
      </w:r>
    </w:p>
    <w:p>
      <w:pPr>
        <w:pStyle w:val="Normal"/>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t>COURSE  CONTENT:</w:t>
      </w:r>
    </w:p>
    <w:p>
      <w:pPr>
        <w:pStyle w:val="Normal"/>
        <w:widowControl w:val="false"/>
        <w:autoSpaceDE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t>Field exercises on :</w:t>
      </w:r>
    </w:p>
    <w:p>
      <w:pPr>
        <w:pStyle w:val="Normal"/>
        <w:widowControl w:val="false"/>
        <w:autoSpaceDE w:val="false"/>
        <w:spacing w:lineRule="auto" w:line="360" w:before="0" w:after="0"/>
        <w:jc w:val="both"/>
        <w:rPr>
          <w:rFonts w:ascii="Times New Roman" w:hAnsi="Times New Roman" w:cs="Times New Roman"/>
          <w:b/>
          <w:b/>
          <w:spacing w:val="-2"/>
        </w:rPr>
      </w:pPr>
      <w:r>
        <w:rPr>
          <w:rFonts w:cs="Times New Roman" w:ascii="Times New Roman" w:hAnsi="Times New Roman"/>
          <w:b/>
          <w:spacing w:val="-2"/>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CHAINING:</w:t>
        <w:tab/>
        <w:tab/>
        <w:tab/>
        <w:tab/>
        <w:tab/>
        <w:tab/>
        <w:tab/>
        <w:tab/>
        <w:tab/>
        <w:tab/>
        <w:t>08</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1.1</w:t>
        <w:tab/>
        <w:t>Testing and adjusting of a metric chain</w:t>
        <w:tab/>
        <w:t xml:space="preserve">  </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1.2 </w:t>
        <w:tab/>
        <w:t>Measurement of distance between two points (more than 2 chain lengths apart) with chain including direct ranging</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1.3</w:t>
        <w:tab/>
        <w:t>Setting out different types of triangles, given the lengths of sides with chain &amp; tape</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1.4 </w:t>
        <w:tab/>
        <w:t>Measurement of distance between two points by chaining across a sloping ground using- stepping method &amp; a clinometer</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1.5 </w:t>
        <w:tab/>
        <w:t>Measurement of distance by chaining across obstacles on the chain line- (1) a pond (2) a building (3) a stream/ river ( in the event of non-availability of stream/river, a pond or lake may be taken, considering that chaining around the same is not possibl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Chain Surveying:</w:t>
        <w:tab/>
        <w:tab/>
        <w:tab/>
        <w:tab/>
        <w:tab/>
        <w:tab/>
        <w:tab/>
        <w:tab/>
        <w:tab/>
        <w:t>02</w:t>
        <w:tab/>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2.1</w:t>
        <w:tab/>
        <w:t>Setting perpendicular offsets to various objects (at least 3) from a chain line using-(1) tape, (2) cross-staff, (3) optical square and comparing the accuracy of the 3 method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2.2</w:t>
        <w:tab/>
        <w:t>Setting oblique offsets to objects (at least 3) from a chain line using tap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Angular Measurement:</w:t>
        <w:tab/>
        <w:tab/>
        <w:tab/>
        <w:tab/>
        <w:tab/>
        <w:tab/>
        <w:tab/>
        <w:tab/>
        <w:t>06</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3.1 </w:t>
        <w:tab/>
        <w:t>Study of features and parts of a Prismatic compass and a Surveyor's compass to describe the compasses by drawing neat sketche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3.2 </w:t>
        <w:tab/>
        <w:t>Testing and adjustment of Prismatic compass and Surveyor's compas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3.3 </w:t>
        <w:tab/>
        <w:t>Measurement of bearings of lines (at least 3 lines) and determination of included angles using Prismatic compass and Surveyor's compas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3.4</w:t>
        <w:tab/>
        <w:t>Setting out triangles (at least 2) with compass, given the length and bearing of one side and included angl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Chain and Compass Surveying:</w:t>
        <w:tab/>
        <w:tab/>
        <w:tab/>
        <w:tab/>
        <w:tab/>
        <w:tab/>
        <w:tab/>
        <w:t>14</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4.1</w:t>
        <w:tab/>
        <w:t>Setting out a closed traverse of sides, using prismatic compass, given bearing of one line and included angles and lengths of side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4.2 </w:t>
        <w:tab/>
        <w:t>Conducting chain &amp; compass traverse surveying in a given plot of area (2 plots) and recording data in the field book. (5 to 6 students/group)</w:t>
        <w:tab/>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4.3</w:t>
        <w:tab/>
        <w:t>Preparation of survey map by plotting, individually, the field book data from exercise 5.2 and computation of the plotted area. (Plotting should be done during class hours)</w:t>
      </w:r>
    </w:p>
    <w:p>
      <w:pPr>
        <w:pStyle w:val="Normal"/>
        <w:widowControl w:val="false"/>
        <w:autoSpaceDE w:val="false"/>
        <w:spacing w:lineRule="auto" w:line="240" w:before="252" w:after="0"/>
        <w:rPr>
          <w:rFonts w:ascii="Times New Roman" w:hAnsi="Times New Roman" w:cs="Times New Roman"/>
          <w:b/>
          <w:b/>
          <w:lang w:val="en-US" w:eastAsia="en-US"/>
        </w:rPr>
      </w:pPr>
      <w:r>
        <w:rPr>
          <w:rFonts w:cs="Times New Roman" w:ascii="Times New Roman" w:hAnsi="Times New Roman"/>
          <w:b/>
          <w:lang w:val="en-US" w:eastAsia="en-US"/>
        </w:rPr>
        <w:t>5.0</w:t>
        <w:tab/>
        <w:t>Levelling:</w:t>
        <w:tab/>
        <w:tab/>
        <w:tab/>
        <w:tab/>
        <w:tab/>
        <w:tab/>
        <w:tab/>
        <w:tab/>
        <w:tab/>
        <w:tab/>
        <w:t>30</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5.1</w:t>
        <w:tab/>
        <w:t>Study of essential features and parts of different types of levels</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2 </w:t>
        <w:tab/>
        <w:t>Study of essential features of different types of  levelling staves</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3 </w:t>
        <w:tab/>
        <w:t>Making temporary adjustments of Levels</w:t>
        <w:tab/>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4 </w:t>
        <w:tab/>
        <w:t xml:space="preserve">Determining Reduced levels of five given points taking staff </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readings with Levels</w:t>
        <w:tab/>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5 </w:t>
        <w:tab/>
        <w:t>Determining the difference of levels between two points (3 pairs of</w:t>
        <w:tab/>
        <w:t xml:space="preserve"> points/ group) by taking staff readings from a single set up of level, </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recording the readings in level book and application of Arithmetic check</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6 </w:t>
        <w:tab/>
        <w:t xml:space="preserve">Conduct Fly levelling (Compound) between two distant points with </w:t>
        <w:tab/>
        <w:tab/>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respect to the R.L. of a given B.M. and reduction of levels by both </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height of collimation and rise &amp; fall method and applying Arithmetic </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check.(At least 3 change points must be covered)</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b/>
          <w:b/>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5.7 </w:t>
        <w:tab/>
        <w:t xml:space="preserve">Conduct profile levelling along the given alignment for a road/ canal for </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150m length, taking L.S at every 15m and C.S. at lm &amp; 3m apart on both </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sides at every 30m interval and recording the data in level book and </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applying arithmetical check</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8 </w:t>
        <w:tab/>
        <w:t xml:space="preserve">Plotting the profile of the alignment surveyed in Exercise 6.8 and </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drawing the grade of alignment desired (To be drawn during the </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class hours)</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9 </w:t>
        <w:tab/>
        <w:t xml:space="preserve">Computation of volume of earthwork, cutting and filling, required </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to obtain the desired grade from the plotting in Exercise 6.9</w:t>
      </w:r>
    </w:p>
    <w:p>
      <w:pPr>
        <w:pStyle w:val="Normal"/>
        <w:widowControl w:val="false"/>
        <w:autoSpaceDE w:val="false"/>
        <w:spacing w:lineRule="auto" w:line="240" w:before="0" w:after="0"/>
        <w:ind w:left="1440" w:hanging="720"/>
        <w:jc w:val="both"/>
        <w:rPr/>
      </w:pPr>
      <w:r>
        <w:rPr>
          <w:rFonts w:cs="Times New Roman" w:ascii="Times New Roman" w:hAnsi="Times New Roman"/>
          <w:lang w:val="en-US" w:eastAsia="en-US"/>
        </w:rPr>
        <w:tab/>
        <w:tab/>
        <w:tab/>
        <w:tab/>
        <w:tab/>
        <w:tab/>
        <w:tab/>
        <w:tab/>
        <w:tab/>
      </w:r>
      <w:r>
        <w:rPr>
          <w:rFonts w:cs="Times New Roman" w:ascii="Times New Roman" w:hAnsi="Times New Roman"/>
          <w:b/>
          <w:lang w:val="en-US" w:eastAsia="en-US"/>
        </w:rPr>
        <w:t>TOTAL:</w:t>
        <w:tab/>
        <w:t>60</w:t>
      </w:r>
    </w:p>
    <w:p>
      <w:pPr>
        <w:pStyle w:val="Normal"/>
        <w:widowControl w:val="false"/>
        <w:autoSpaceDE w:val="false"/>
        <w:spacing w:lineRule="auto" w:line="240" w:before="0" w:after="0"/>
        <w:ind w:left="1440" w:hanging="720"/>
        <w:jc w:val="both"/>
        <w:rPr>
          <w:rFonts w:ascii="Times New Roman" w:hAnsi="Times New Roman" w:cs="Times New Roman"/>
          <w:b/>
          <w:b/>
          <w:lang w:val="en-US" w:eastAsia="en-US"/>
        </w:rPr>
      </w:pPr>
      <w:r>
        <w:rPr>
          <w:rFonts w:cs="Times New Roman" w:ascii="Times New Roman" w:hAnsi="Times New Roman"/>
          <w:b/>
          <w:lang w:val="en-US" w:eastAsia="en-US"/>
        </w:rPr>
      </w:r>
    </w:p>
    <w:p>
      <w:pPr>
        <w:sectPr>
          <w:headerReference w:type="default" r:id="rId14"/>
          <w:footerReference w:type="default" r:id="rId15"/>
          <w:type w:val="nextPage"/>
          <w:pgSz w:w="11906" w:h="16838"/>
          <w:pgMar w:left="1440" w:right="1440" w:gutter="0" w:header="720" w:top="907" w:footer="346" w:bottom="1267"/>
          <w:pgNumType w:fmt="decimal"/>
          <w:formProt w:val="false"/>
          <w:textDirection w:val="lrTb"/>
          <w:docGrid w:type="default" w:linePitch="360" w:charSpace="0"/>
        </w:sectPr>
        <w:pStyle w:val="Normal"/>
        <w:widowControl w:val="false"/>
        <w:tabs>
          <w:tab w:val="clear" w:pos="720"/>
          <w:tab w:val="left" w:pos="7920" w:leader="none"/>
        </w:tabs>
        <w:autoSpaceDE w:val="false"/>
        <w:spacing w:lineRule="auto" w:line="24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Note: </w:t>
        <w:tab/>
        <w:t>Grouping for each exercise will be Two students per group unless mentioned otherwise.</w:t>
      </w:r>
    </w:p>
    <w:p>
      <w:pPr>
        <w:pStyle w:val="Normal"/>
        <w:spacing w:lineRule="exact" w:line="160" w:before="0" w:after="0"/>
        <w:jc w:val="center"/>
        <w:rPr>
          <w:rFonts w:ascii="Times New Roman" w:hAnsi="Times New Roman" w:cs="Times New Roman"/>
          <w:sz w:val="18"/>
          <w:szCs w:val="28"/>
        </w:rPr>
      </w:pPr>
      <w:r>
        <w:rPr>
          <w:sz w:val="18"/>
          <w:szCs w:val="28"/>
        </w:rPr>
        <w:t xml:space="preserve">SCHEME OF TEACHING AND EXAMINATION FOR </w:t>
      </w:r>
    </w:p>
    <w:p>
      <w:pPr>
        <w:pStyle w:val="Normal"/>
        <w:spacing w:lineRule="exact" w:line="160"/>
        <w:jc w:val="center"/>
        <w:rPr>
          <w:sz w:val="18"/>
          <w:szCs w:val="28"/>
        </w:rPr>
      </w:pPr>
      <w:r>
        <w:rPr>
          <w:sz w:val="18"/>
          <w:szCs w:val="28"/>
        </w:rPr>
        <w:t>4TH  SEMESTER OF 3 YEARS DIPLOMA CIVIL ENGINEERING -CV</w:t>
      </w:r>
    </w:p>
    <w:p>
      <w:pPr>
        <w:pStyle w:val="Normal"/>
        <w:spacing w:lineRule="exact" w:line="160"/>
        <w:jc w:val="center"/>
        <w:rPr>
          <w:rFonts w:ascii="Times New Roman" w:hAnsi="Times New Roman" w:cs="Times New Roman"/>
          <w:b/>
          <w:b/>
          <w:sz w:val="20"/>
          <w:szCs w:val="24"/>
        </w:rPr>
      </w:pPr>
      <w:r>
        <w:rPr>
          <w:b/>
          <w:sz w:val="20"/>
        </w:rPr>
        <w:t>This scheme is valid for the student taking admission in academic session 2009-10 &amp; 2010-11</w:t>
      </w:r>
    </w:p>
    <w:p>
      <w:pPr>
        <w:pStyle w:val="Normal"/>
        <w:spacing w:lineRule="exact" w:line="160"/>
        <w:jc w:val="both"/>
        <w:rPr/>
      </w:pPr>
      <w:r>
        <w:rPr>
          <w:b/>
          <w:sz w:val="20"/>
        </w:rPr>
        <w:t xml:space="preserve">Duration of Semester </w:t>
        <w:tab/>
        <w:t>:</w:t>
        <w:tab/>
        <w:tab/>
        <w:t>Sixteen weeks (15+1#)</w:t>
        <w:tab/>
      </w:r>
    </w:p>
    <w:p>
      <w:pPr>
        <w:pStyle w:val="Normal"/>
        <w:spacing w:lineRule="exact" w:line="160"/>
        <w:jc w:val="both"/>
        <w:rPr>
          <w:rFonts w:ascii="Times New Roman" w:hAnsi="Times New Roman" w:cs="Times New Roman"/>
          <w:b/>
          <w:b/>
          <w:sz w:val="20"/>
        </w:rPr>
      </w:pPr>
      <w:r>
        <w:rPr>
          <w:b/>
          <w:sz w:val="20"/>
        </w:rPr>
        <w:t xml:space="preserve">Student Contact Hours </w:t>
        <w:tab/>
        <w:t>:</w:t>
        <w:tab/>
        <w:tab/>
        <w:t>34 hrs  ( Per Week)</w:t>
      </w:r>
    </w:p>
    <w:p>
      <w:pPr>
        <w:pStyle w:val="Normal"/>
        <w:spacing w:lineRule="exact" w:line="160"/>
        <w:jc w:val="both"/>
        <w:rPr>
          <w:rFonts w:ascii="Times New Roman" w:hAnsi="Times New Roman" w:cs="Times New Roman"/>
          <w:b/>
          <w:b/>
          <w:sz w:val="20"/>
        </w:rPr>
      </w:pPr>
      <w:r>
        <w:rPr>
          <w:b/>
          <w:sz w:val="20"/>
        </w:rPr>
        <w:t xml:space="preserve">Total Marks </w:t>
        <w:tab/>
        <w:tab/>
        <w:tab/>
        <w:t xml:space="preserve">: </w:t>
        <w:tab/>
        <w:t>750</w:t>
      </w:r>
    </w:p>
    <w:p>
      <w:pPr>
        <w:pStyle w:val="Normal"/>
        <w:spacing w:lineRule="exact" w:line="160"/>
        <w:jc w:val="both"/>
        <w:rPr>
          <w:rFonts w:ascii="Times New Roman" w:hAnsi="Times New Roman" w:cs="Times New Roman"/>
          <w:sz w:val="20"/>
        </w:rPr>
      </w:pPr>
      <w:r>
        <w:rPr>
          <w:rFonts w:cs="Times New Roman" w:ascii="Times New Roman" w:hAnsi="Times New Roman"/>
          <w:sz w:val="20"/>
        </w:rPr>
        <w:t xml:space="preserve">Theory &amp; Practical is of period </w:t>
      </w:r>
      <w:r>
        <w:rPr>
          <w:rFonts w:cs="Times New Roman" w:ascii="Times New Roman" w:hAnsi="Times New Roman"/>
          <w:b/>
          <w:sz w:val="20"/>
        </w:rPr>
        <w:t>60 minutes</w:t>
      </w:r>
      <w:r>
        <w:rPr>
          <w:rFonts w:cs="Times New Roman" w:ascii="Times New Roman" w:hAnsi="Times New Roman"/>
          <w:sz w:val="20"/>
        </w:rPr>
        <w:t xml:space="preserve"> each </w:t>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596"/>
        <w:gridCol w:w="1080"/>
        <w:gridCol w:w="1170"/>
        <w:gridCol w:w="1260"/>
        <w:gridCol w:w="1800"/>
        <w:gridCol w:w="1170"/>
        <w:gridCol w:w="117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ination Scheme</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Internal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Final/External</w:t>
            </w:r>
          </w:p>
          <w:p>
            <w:pPr>
              <w:pStyle w:val="Normal"/>
              <w:spacing w:before="0" w:after="0"/>
              <w:jc w:val="center"/>
              <w:rPr>
                <w:rFonts w:ascii="Times New Roman" w:hAnsi="Times New Roman" w:cs="Times New Roman"/>
              </w:rPr>
            </w:pPr>
            <w:r>
              <w:rPr>
                <w:rFonts w:cs="Times New Roman" w:ascii="Times New Roman" w:hAnsi="Times New Roman"/>
                <w:sz w:val="20"/>
                <w:szCs w:val="20"/>
              </w:rPr>
              <w:t>Exam/*Committee Marks</w:t>
            </w:r>
            <w:r>
              <w:rPr>
                <w:rFonts w:cs="Times New Roman" w:ascii="Times New Roman" w:hAnsi="Times New Roma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s marks/Ext Ex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Theory of Structur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Highway Eng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Survey-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Civil Engg. Drawi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Design of steel structur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Civil Engg. Lab – 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Survey Practice – 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Civil Engg. Drawi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V4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8"/>
          <w:szCs w:val="24"/>
        </w:rPr>
      </w:pPr>
      <w:r>
        <w:rPr>
          <w:sz w:val="18"/>
        </w:rPr>
        <w:t>Total Marks</w:t>
        <w:tab/>
        <w:tab/>
        <w:t>Theory</w:t>
        <w:tab/>
        <w:tab/>
        <w:t>:</w:t>
        <w:tab/>
        <w:t>500</w:t>
        <w:tab/>
        <w:tab/>
        <w:t xml:space="preserve">Practical </w:t>
        <w:tab/>
        <w:t>:</w:t>
        <w:tab/>
        <w:t>150</w:t>
        <w:tab/>
        <w:tab/>
        <w:t>Sessional</w:t>
        <w:tab/>
        <w:t>:</w:t>
        <w:tab/>
        <w:t>100</w:t>
      </w:r>
    </w:p>
    <w:p>
      <w:pPr>
        <w:pStyle w:val="Normal"/>
        <w:rPr>
          <w:rFonts w:ascii="Times New Roman" w:hAnsi="Times New Roman" w:cs="Times New Roman"/>
          <w:sz w:val="18"/>
        </w:rPr>
      </w:pPr>
      <w:r>
        <w:rPr>
          <w:sz w:val="18"/>
        </w:rPr>
        <w:tab/>
        <w:tab/>
        <w:tab/>
        <w:t>L: Lecture</w:t>
        <w:tab/>
        <w:tab/>
        <w:t>T : Tutorial</w:t>
        <w:tab/>
        <w:t>P : Practical</w:t>
      </w:r>
    </w:p>
    <w:p>
      <w:pPr>
        <w:pStyle w:val="Normal"/>
        <w:rPr>
          <w:rFonts w:ascii="Times New Roman" w:hAnsi="Times New Roman" w:cs="Times New Roman"/>
          <w:b/>
          <w:b/>
          <w:sz w:val="18"/>
          <w:u w:val="single"/>
        </w:rPr>
      </w:pPr>
      <w:r>
        <w:rPr>
          <w:b/>
          <w:sz w:val="18"/>
          <w:u w:val="single"/>
        </w:rPr>
        <w:t>*  Committee Marks</w:t>
      </w:r>
    </w:p>
    <w:p>
      <w:pPr>
        <w:pStyle w:val="ListParagraph"/>
        <w:numPr>
          <w:ilvl w:val="0"/>
          <w:numId w:val="16"/>
        </w:numPr>
        <w:rPr>
          <w:sz w:val="18"/>
        </w:rPr>
      </w:pPr>
      <w:r>
        <w:rPr>
          <w:sz w:val="18"/>
        </w:rPr>
        <w:t>The practical subject (External examination) will be evaluated by an internal committee for – 40% of the full marks and 40% of full marks by an external committee.</w:t>
      </w:r>
    </w:p>
    <w:p>
      <w:pPr>
        <w:pStyle w:val="ListParagraph"/>
        <w:numPr>
          <w:ilvl w:val="0"/>
          <w:numId w:val="16"/>
        </w:numPr>
        <w:rPr>
          <w:sz w:val="18"/>
        </w:rPr>
      </w:pPr>
      <w:r>
        <w:rPr>
          <w:sz w:val="18"/>
        </w:rPr>
        <w:t>The Sessional subject will be evaluated by an internal committee for – 30% of the full marks and 30%  of full marks by and external committee.</w:t>
      </w:r>
    </w:p>
    <w:p>
      <w:pPr>
        <w:sectPr>
          <w:headerReference w:type="default" r:id="rId16"/>
          <w:footerReference w:type="default" r:id="rId17"/>
          <w:type w:val="nextPage"/>
          <w:pgSz w:orient="landscape" w:w="16838" w:h="11906"/>
          <w:pgMar w:left="907" w:right="1267" w:gutter="0" w:header="720" w:top="776" w:footer="346" w:bottom="720"/>
          <w:pgNumType w:fmt="decimal"/>
          <w:formProt w:val="false"/>
          <w:textDirection w:val="lrTb"/>
          <w:docGrid w:type="default" w:linePitch="360" w:charSpace="0"/>
        </w:sectPr>
        <w:pStyle w:val="Normal"/>
        <w:ind w:firstLine="360"/>
        <w:rPr>
          <w:rFonts w:ascii="Times New Roman" w:hAnsi="Times New Roman" w:cs="Times New Roman"/>
        </w:rPr>
      </w:pPr>
      <w:r>
        <w:rPr>
          <w:sz w:val="18"/>
        </w:rPr>
        <w:t># one week is assigned for internal  assessment examinations.</w:t>
      </w:r>
    </w:p>
    <w:p>
      <w:pPr>
        <w:pStyle w:val="Normal"/>
        <w:spacing w:lineRule="auto" w:line="240"/>
        <w:jc w:val="center"/>
        <w:rPr/>
      </w:pPr>
      <w:r>
        <w:rPr/>
        <w:t>THEORY  OF  STRUCTURES</w:t>
      </w:r>
    </w:p>
    <w:tbl>
      <w:tblPr>
        <w:tblW w:w="9576" w:type="dxa"/>
        <w:jc w:val="left"/>
        <w:tblInd w:w="-108" w:type="dxa"/>
        <w:tblLayout w:type="fixed"/>
        <w:tblCellMar>
          <w:top w:w="0" w:type="dxa"/>
          <w:left w:w="108" w:type="dxa"/>
          <w:bottom w:w="0" w:type="dxa"/>
          <w:right w:w="108" w:type="dxa"/>
        </w:tblCellMar>
      </w:tblPr>
      <w:tblGrid>
        <w:gridCol w:w="738"/>
        <w:gridCol w:w="720"/>
        <w:gridCol w:w="720"/>
        <w:gridCol w:w="4140"/>
        <w:gridCol w:w="3258"/>
      </w:tblGrid>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401</w:t>
            </w:r>
          </w:p>
        </w:tc>
      </w:tr>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78"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414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78"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414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78"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15</w:t>
            </w:r>
          </w:p>
        </w:tc>
        <w:tc>
          <w:tcPr>
            <w:tcW w:w="414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78"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2178" w:type="dxa"/>
            <w:gridSpan w:val="3"/>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4140"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5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ory of structures is a very important subject for diploma holders in Civil Engineering. Many of them are entrusted with the responsibility to supervise constructions, make minor remedial changes in maintenance work, analyze simple structures etc. An adequate knowledge of behaviour of structures is very essential for developing self-confidence among the diplomats for delivering quality service of work. An understanding of 'why' part of structural behiviour and failures enables them to give adequate comparative weightage of their attention to different components of construction supervision jobs.</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 xml:space="preserve">The course content has been designed with a view to enabling students to solve problems of beams related to permissible stresses in bending and shear, check the stability of dams and retaining walls, explain and apply the principle of superposition, analyze the determinate trusses, apply the formulae for deflection to solve the problems of propped cantilever, understand and draw qualitatively the deflected shapes of beams and frames to identify the positions of main reinforcements and apply the concept of principal stresses and strains to explain and identify different types of cracks in reinforced concrete beams. </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While teaching the deformation of indeterminate structures without going into theory and analysis, a teacher of the subject is advised to make use of indigenous flexible elastic model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Theory of Structures' aims at knowledge, concepts, and understanding of principles and behaviour of Civil Engineering Structures with related assumptions but without going into much theoretical derivation. In complicated cases, qualitative understanding is emphasized instead of quantitative analysis and evaluation rather than disregarding them as in the past.</w:t>
      </w:r>
    </w:p>
    <w:p>
      <w:pPr>
        <w:pStyle w:val="Normal"/>
        <w:rPr>
          <w:rFonts w:ascii="Times New Roman" w:hAnsi="Times New Roman" w:cs="Times New Roman"/>
          <w:bCs/>
        </w:rPr>
      </w:pPr>
      <w:r>
        <w:rPr>
          <w:rFonts w:cs="Times New Roman" w:ascii="Times New Roman" w:hAnsi="Times New Roman"/>
          <w:bCs/>
        </w:rPr>
      </w:r>
      <w:r>
        <w:br w:type="page"/>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Bending and Shear Stresses in Beams:</w:t>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 xml:space="preserve">Assumption in simple bending. Determination of neutral axis, bending stresses formula, section modulus and there importance, moment of resistance, beams of uniform strength.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2</w:t>
        <w:tab/>
        <w:t>Flitched beams – solve numerical problems on finding safe load of Hitched beams, draw distribution of stresses, and find the moment of resistance given sec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Shear stress in beams—calculate shear stresses at different layers of a given beam, draw the distribution of shear stress for different structural sections (only application of formula).</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Combined direct and bending stress</w:t>
        <w:tab/>
        <w:tab/>
        <w:tab/>
        <w:tab/>
        <w:tab/>
        <w:tab/>
        <w:t xml:space="preserve">12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 xml:space="preserve">Uniaxial and biaxial bending, stress distribution for these, limit of eccentricity, core of section, middle third and forth rule,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 xml:space="preserve">Rectangular and trapezoidal dams section with water face vertical, stress variation at the base. Check for stability.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 xml:space="preserve">Detailed applications -- Solve numerical problems on stability of cantilever retaining walls having vertical face to the earth with level earth and (b) surcharged earth,  </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Framed Structures:</w:t>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Introduction: Define and explain statically determinate frames, distinguish between beams and determinate trusses, state the important uses of determinate fram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Methods of analysis: Explain the method of joints, method of sections and graphical method to solve determinate fram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3 </w:t>
        <w:tab/>
        <w:t>Applications: Find the forces in the members of simple trusses by methods of joint, section and graphical method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Analysis of indeterminate structure :</w:t>
        <w:tab/>
        <w:tab/>
        <w:tab/>
        <w:tab/>
        <w:tab/>
        <w:tab/>
        <w:t>1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1 </w:t>
        <w:tab/>
        <w:t xml:space="preserve">Use of deflection compatibility and principle of superposition to propped cantilever for support reaction, BMD and SFD, Degree of indeterminacy.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 xml:space="preserve">Continuous beams - Application of three moment equation,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3</w:t>
        <w:tab/>
        <w:t>Analysis of fixed beam without sinking of suppor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Complex Stresses and Strains:</w:t>
        <w:tab/>
        <w:tab/>
        <w:tab/>
        <w:tab/>
        <w:tab/>
        <w:tab/>
        <w:tab/>
        <w:t>12</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Principal stresses and Principal planes --Explain the occurrence and concept of normal and tangential stresses, define &amp; explain the concept of principal stresses and principal planes and their orientation. State and explain the formulae with assumptions (no proof) for major and minor principal stresses and their orientation. Solve numerical problems on complex stres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Stresses on a given plane -- State and explain formulae (with no proof) for shear and normal stress components on any inclined plane. Solve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3 </w:t>
        <w:tab/>
        <w:t>Use of Mohr's circle -- Explain with assumptions the alternative graphical solution procedure (sketch only) by using Mohr's circle without proof. Supplement the solution of numerical problems by Mohr's circle method.</w:t>
      </w:r>
    </w:p>
    <w:p>
      <w:pPr>
        <w:pStyle w:val="Normal"/>
        <w:widowControl w:val="false"/>
        <w:autoSpaceDE w:val="false"/>
        <w:spacing w:lineRule="auto" w:line="240" w:before="0" w:after="0"/>
        <w:ind w:left="1440" w:right="1440" w:hanging="720"/>
        <w:jc w:val="both"/>
        <w:rPr/>
      </w:pPr>
      <w:r>
        <w:rPr>
          <w:rFonts w:cs="Times New Roman" w:ascii="Times New Roman" w:hAnsi="Times New Roman"/>
        </w:rPr>
        <w:t xml:space="preserve"> </w:t>
      </w:r>
      <w:r>
        <w:rPr>
          <w:rFonts w:cs="Times New Roman" w:ascii="Times New Roman" w:hAnsi="Times New Roman"/>
          <w:b/>
        </w:rPr>
        <w:tab/>
        <w:tab/>
        <w:tab/>
        <w:tab/>
        <w:tab/>
        <w:tab/>
        <w:t>TOTAL</w:t>
        <w:tab/>
        <w:tab/>
        <w:t>60</w:t>
      </w:r>
    </w:p>
    <w:p>
      <w:pPr>
        <w:pStyle w:val="Normal"/>
        <w:widowControl w:val="false"/>
        <w:tabs>
          <w:tab w:val="clear" w:pos="720"/>
          <w:tab w:val="right" w:pos="6801" w:leader="none"/>
          <w:tab w:val="left" w:pos="7864" w:leader="none"/>
        </w:tabs>
        <w:autoSpaceDE w:val="false"/>
        <w:spacing w:lineRule="auto" w:line="240" w:before="0" w:after="0"/>
        <w:ind w:left="5832" w:hanging="216"/>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tabs>
          <w:tab w:val="clear" w:pos="720"/>
          <w:tab w:val="right" w:pos="6801" w:leader="none"/>
          <w:tab w:val="left" w:pos="7864" w:leader="none"/>
        </w:tabs>
        <w:autoSpaceDE w:val="false"/>
        <w:spacing w:lineRule="auto" w:line="240" w:before="0" w:after="0"/>
        <w:ind w:left="5832" w:hanging="216"/>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BOOKS :</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Theory of Structure - by S. Ramamrutham</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Theory of Structure - by R. S. Khurmi &amp; J. K. Gui</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Theory of Structure - by V. Rajaraman</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Programmed Text in Strength of Materials -by TTTI, Chandigarh.</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Analysis of structures, Vol. I - by V.N.Vazirani and M.M.Ratwani</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Introduction to Mechanics of Solids -by E. P. Popov</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Reinforced Concrete - by H. J. Shah</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Strength of Materials - by R. S. Khurmi</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Elements of Strength of Materials - by S. P. Timoshenko and D. H. Young</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Strength of Materials - bySurendra Singh</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Principles of Structures — K. J. Wyatt</w:t>
      </w:r>
      <w:r>
        <w:br w:type="page"/>
      </w:r>
    </w:p>
    <w:p>
      <w:pPr>
        <w:pStyle w:val="Normal"/>
        <w:jc w:val="center"/>
        <w:rPr/>
      </w:pPr>
      <w:r>
        <w:rPr/>
        <w:t xml:space="preserve">HIGHWAY  ENGINEERING  </w:t>
      </w:r>
    </w:p>
    <w:tbl>
      <w:tblPr>
        <w:tblW w:w="9576" w:type="dxa"/>
        <w:jc w:val="left"/>
        <w:tblInd w:w="-108" w:type="dxa"/>
        <w:tblLayout w:type="fixed"/>
        <w:tblCellMar>
          <w:top w:w="0" w:type="dxa"/>
          <w:left w:w="108" w:type="dxa"/>
          <w:bottom w:w="0" w:type="dxa"/>
          <w:right w:w="108" w:type="dxa"/>
        </w:tblCellMar>
      </w:tblPr>
      <w:tblGrid>
        <w:gridCol w:w="738"/>
        <w:gridCol w:w="720"/>
        <w:gridCol w:w="720"/>
        <w:gridCol w:w="4140"/>
        <w:gridCol w:w="3258"/>
      </w:tblGrid>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402</w:t>
            </w:r>
          </w:p>
        </w:tc>
      </w:tr>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78"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414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78"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414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78"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0</w:t>
            </w:r>
          </w:p>
        </w:tc>
        <w:tc>
          <w:tcPr>
            <w:tcW w:w="414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Construction of roads is one of the areas in which diploma holders in Civil Engineering get employment. These diploma holders are responsible for construction and maintenance of highways. Basic concepts of road geometrics, surveys and plans, elements of traffic engineering, road materials, construction of rigid and flexible pavements, special features of hill roads, road drainage system and various aspects of maintenance find place in above cours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o develop a through knowledge associated with different components of road &amp; highway surveys &amp; plans, construction, maintenance, drainage &amp; related traffic engineering.</w:t>
      </w:r>
    </w:p>
    <w:p>
      <w:pPr>
        <w:pStyle w:val="Normal"/>
        <w:widowControl w:val="false"/>
        <w:autoSpaceDE w:val="false"/>
        <w:spacing w:lineRule="auto" w:line="240" w:before="252" w:after="0"/>
        <w:rPr/>
      </w:pPr>
      <w:r>
        <w:rPr/>
        <w:t>COURSE CONTENTS:</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 xml:space="preserve">02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 xml:space="preserve">Importance of Highway transportation; Important organizations like Indian Roads Congress, Ministry of Surface Transport Central Road Research Institute,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Functions of Indian Road Congre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IRC classification of road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4 </w:t>
        <w:tab/>
        <w:t>Organization of state highway departmen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Road Geometric:</w:t>
        <w:tab/>
        <w:tab/>
        <w:tab/>
        <w:tab/>
        <w:tab/>
        <w:tab/>
        <w:tab/>
        <w:tab/>
        <w:t xml:space="preserve">08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Glossary of terms used in geometric and their importan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Right of way, formation width, road margin, road shoulder, carriage way, side slopes, kerbs, formation levels, camber and gradien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Design and average running speed, stopping and passing sight distan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Necessity of curves, horizontal and vertical curves including transition curves and super-elevation, Methods of providing super-elev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Use of IRC design tables and specifications for finding elements of road geometric, Drawing of typical cross-sections in cutting and filling on straight alignment and at a curv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Highway Surveys and Plans:</w:t>
        <w:tab/>
        <w:tab/>
        <w:tab/>
        <w:tab/>
        <w:tab/>
        <w:tab/>
        <w:tab/>
        <w:t xml:space="preserve">06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Designation of a topographic map, reading the data given on a topographic map</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Basic considerations governing alignment for a road in plain and hilly area</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3 </w:t>
        <w:tab/>
        <w:t>Highway location; marking or alignment; importance of various stages viz.,</w:t>
      </w:r>
    </w:p>
    <w:p>
      <w:pPr>
        <w:pStyle w:val="ListParagraph"/>
        <w:widowControl w:val="false"/>
        <w:numPr>
          <w:ilvl w:val="0"/>
          <w:numId w:val="6"/>
        </w:numPr>
        <w:tabs>
          <w:tab w:val="clear" w:pos="720"/>
          <w:tab w:val="left" w:pos="1656"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ab/>
        <w:t>Reconnaissance survey: Conduct reconnaissance and prepare reconnaissance report</w:t>
      </w:r>
    </w:p>
    <w:p>
      <w:pPr>
        <w:pStyle w:val="ListParagraph"/>
        <w:widowControl w:val="false"/>
        <w:numPr>
          <w:ilvl w:val="0"/>
          <w:numId w:val="6"/>
        </w:numPr>
        <w:tabs>
          <w:tab w:val="clear" w:pos="720"/>
          <w:tab w:val="left" w:pos="1728"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ab/>
        <w:t>Preliminary survey: Object, organizing, conducting and information to be collected</w:t>
      </w:r>
    </w:p>
    <w:p>
      <w:pPr>
        <w:pStyle w:val="ListParagraph"/>
        <w:widowControl w:val="false"/>
        <w:numPr>
          <w:ilvl w:val="0"/>
          <w:numId w:val="6"/>
        </w:numPr>
        <w:tabs>
          <w:tab w:val="clear" w:pos="720"/>
          <w:tab w:val="left" w:pos="1728"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ab/>
        <w:t>Location survey</w:t>
      </w:r>
    </w:p>
    <w:p>
      <w:pPr>
        <w:pStyle w:val="ListParagraph"/>
        <w:widowControl w:val="false"/>
        <w:numPr>
          <w:ilvl w:val="0"/>
          <w:numId w:val="6"/>
        </w:numPr>
        <w:tabs>
          <w:tab w:val="clear" w:pos="720"/>
          <w:tab w:val="left" w:pos="1728"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ab/>
        <w:t>Standards for preparing the highway plans as per Ministry of Surface Transport (MOS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Road Materials:</w:t>
        <w:tab/>
        <w:tab/>
        <w:tab/>
        <w:tab/>
        <w:tab/>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Different types of road materials in use; soil, aggregates binde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Function of soil as highway subgrad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3 </w:t>
        <w:tab/>
        <w:t>California Bearing Ratio; methods of finding CBR values in the laboratory and at site and their significan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4 </w:t>
        <w:tab/>
        <w:t>Testing aggregates: Abrasion test, impact test, crushing strength test, water absorption test and soundness tes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5 </w:t>
        <w:tab/>
        <w:t>Aggregates: Availability of road aggregates in India, requirements of road aggregates as per IS specifica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6 </w:t>
        <w:tab/>
        <w:t>Binders: Common binders; cement, bitumen and Tar, properties as per IS specifications, penetration and viscosity test of bitumen, procedures and a significance, cut back and emulsion and their us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Road Pavements:</w:t>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Road pavement: Flexible and rigid pavement, their merits and demerits, typical cross-sections, functions of various compon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Sub-grade prepar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Setting out alignment of road, setting out bench marks, control pegs for embankment and cutting, borrow pits, making profiles of embankment, construction of embankment, compaction, stabilization, preparation of subgrade, methods of checking camber, gradient and alignment as per recommendations of IRC, equipment used for subgrade prepar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3</w:t>
        <w:tab/>
        <w:t>Flexible pavements: necessity of sub base, stabilized sub base; purpose of stabiliz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Types of stabilization:</w:t>
      </w:r>
    </w:p>
    <w:p>
      <w:pPr>
        <w:pStyle w:val="ListParagraph"/>
        <w:widowControl w:val="false"/>
        <w:numPr>
          <w:ilvl w:val="1"/>
          <w:numId w:val="9"/>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Mechanical stabilization</w:t>
      </w:r>
    </w:p>
    <w:p>
      <w:pPr>
        <w:pStyle w:val="ListParagraph"/>
        <w:widowControl w:val="false"/>
        <w:numPr>
          <w:ilvl w:val="1"/>
          <w:numId w:val="9"/>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Lime stabilization</w:t>
      </w:r>
    </w:p>
    <w:p>
      <w:pPr>
        <w:pStyle w:val="ListParagraph"/>
        <w:widowControl w:val="false"/>
        <w:numPr>
          <w:ilvl w:val="1"/>
          <w:numId w:val="9"/>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Cement stabilization</w:t>
      </w:r>
    </w:p>
    <w:p>
      <w:pPr>
        <w:pStyle w:val="ListParagraph"/>
        <w:widowControl w:val="false"/>
        <w:numPr>
          <w:ilvl w:val="1"/>
          <w:numId w:val="9"/>
        </w:numPr>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 xml:space="preserve">Fly ash stabilization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4 </w:t>
        <w:tab/>
        <w:t>Base Cour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Preparation of base course:</w:t>
      </w:r>
    </w:p>
    <w:p>
      <w:pPr>
        <w:pStyle w:val="ListParagraph"/>
        <w:widowControl w:val="false"/>
        <w:numPr>
          <w:ilvl w:val="1"/>
          <w:numId w:val="15"/>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Brick soling</w:t>
      </w:r>
    </w:p>
    <w:p>
      <w:pPr>
        <w:pStyle w:val="ListParagraph"/>
        <w:widowControl w:val="false"/>
        <w:numPr>
          <w:ilvl w:val="1"/>
          <w:numId w:val="15"/>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tone soling</w:t>
      </w:r>
    </w:p>
    <w:p>
      <w:pPr>
        <w:pStyle w:val="ListParagraph"/>
        <w:widowControl w:val="false"/>
        <w:numPr>
          <w:ilvl w:val="1"/>
          <w:numId w:val="15"/>
        </w:numPr>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Metalling: Water bound macadam and bituminous macadam</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5</w:t>
        <w:tab/>
        <w:t>Surfac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Types of surfacing</w:t>
      </w:r>
    </w:p>
    <w:p>
      <w:pPr>
        <w:pStyle w:val="ListParagraph"/>
        <w:widowControl w:val="false"/>
        <w:numPr>
          <w:ilvl w:val="1"/>
          <w:numId w:val="14"/>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urface dressing</w:t>
      </w:r>
    </w:p>
    <w:p>
      <w:pPr>
        <w:pStyle w:val="ListParagraph"/>
        <w:widowControl w:val="false"/>
        <w:numPr>
          <w:ilvl w:val="1"/>
          <w:numId w:val="14"/>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i)</w:t>
        <w:tab/>
        <w:t>premix carpet</w:t>
      </w:r>
    </w:p>
    <w:p>
      <w:pPr>
        <w:pStyle w:val="ListParagraph"/>
        <w:widowControl w:val="false"/>
        <w:autoSpaceDE w:val="false"/>
        <w:spacing w:lineRule="auto" w:line="240" w:before="0" w:after="0"/>
        <w:ind w:left="2160" w:right="1440" w:hanging="0"/>
        <w:contextualSpacing/>
        <w:jc w:val="both"/>
        <w:rPr>
          <w:rFonts w:ascii="Times New Roman" w:hAnsi="Times New Roman" w:cs="Times New Roman"/>
        </w:rPr>
      </w:pPr>
      <w:r>
        <w:rPr>
          <w:rFonts w:cs="Times New Roman" w:ascii="Times New Roman" w:hAnsi="Times New Roman"/>
        </w:rPr>
        <w:t>(ii)</w:t>
        <w:tab/>
        <w:t>semi dense carpet</w:t>
      </w:r>
    </w:p>
    <w:p>
      <w:pPr>
        <w:pStyle w:val="ListParagraph"/>
        <w:widowControl w:val="false"/>
        <w:numPr>
          <w:ilvl w:val="1"/>
          <w:numId w:val="14"/>
        </w:numPr>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Bituminous concrete</w:t>
      </w:r>
    </w:p>
    <w:p>
      <w:pPr>
        <w:pStyle w:val="ListParagraph"/>
        <w:widowControl w:val="false"/>
        <w:numPr>
          <w:ilvl w:val="1"/>
          <w:numId w:val="14"/>
        </w:numPr>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Grout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Methods of constructions as per Ministry of Surface Transport, specifications and quality contro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6</w:t>
        <w:tab/>
        <w:t>Rigid Pave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Construction of concrete roads as per IRC specifications: Form laying, mixing and placing the concrete, compacting and finishing, curing, joints in concrete pavement, equipment used</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 xml:space="preserve">Hill Roads: </w:t>
        <w:tab/>
        <w:tab/>
        <w:tab/>
        <w:tab/>
        <w:tab/>
        <w:tab/>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Introdu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Typical cross-sections showing all details of a typical hill road in cut, partly in cutting and partly in fil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3</w:t>
        <w:tab/>
        <w:t>Breast Walls, retaining walls, different types of bend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2</w:t>
        <w:tab/>
        <w:t>Land slid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Causes prevention and control measur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Road Drainage:</w:t>
        <w:tab/>
        <w:tab/>
        <w:tab/>
        <w:tab/>
        <w:tab/>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 </w:t>
        <w:tab/>
        <w:t>Necessity of road drainage work, cross drainage work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2 </w:t>
        <w:tab/>
        <w:t>Surface and subsurface drains and storm water drains. Location, spacing and typical details of side drains, side ditches for surface drainage. intercepting drains, pipe drains in hill roads, details of drains in cutting embankment, typical cross section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8.0</w:t>
        <w:tab/>
        <w:t>Road Maintenance:</w:t>
        <w:tab/>
        <w:tab/>
        <w:tab/>
        <w:tab/>
        <w:tab/>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8.1</w:t>
        <w:tab/>
        <w:t>Common types of road failures - their causes and remedi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8.2</w:t>
        <w:tab/>
        <w:t>Maintenance of bituminous road such as patch work and resurfac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3 </w:t>
        <w:tab/>
        <w:t>Maintenance of concrete roads-filling cracks, repairing joints, maintenance of shoulders (berms), maintenance of traffic control devic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9.0</w:t>
        <w:tab/>
        <w:t>Construction Equipment:</w:t>
        <w:tab/>
        <w:tab/>
        <w:tab/>
        <w:tab/>
        <w:tab/>
        <w:tab/>
        <w:tab/>
        <w:t xml:space="preserve">06 </w:t>
      </w:r>
    </w:p>
    <w:p>
      <w:pPr>
        <w:pStyle w:val="Normal"/>
        <w:widowControl w:val="false"/>
        <w:tabs>
          <w:tab w:val="clear" w:pos="720"/>
          <w:tab w:val="left" w:pos="793" w:leader="none"/>
          <w:tab w:val="left" w:pos="7004" w:leader="none"/>
        </w:tabs>
        <w:autoSpaceDE w:val="false"/>
        <w:spacing w:lineRule="auto" w:line="240" w:before="0" w:after="0"/>
        <w:ind w:left="720" w:right="1080" w:hanging="720"/>
        <w:rPr>
          <w:rFonts w:ascii="Times New Roman" w:hAnsi="Times New Roman" w:cs="Times New Roman"/>
          <w:b/>
          <w:b/>
          <w:bCs/>
        </w:rPr>
      </w:pPr>
      <w:r>
        <w:rPr>
          <w:rFonts w:cs="Times New Roman" w:ascii="Times New Roman" w:hAnsi="Times New Roman"/>
          <w:b/>
          <w:bCs/>
        </w:rPr>
        <w:tab/>
        <w:t xml:space="preserve">Output and use of the following plant and equipment: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1 </w:t>
        <w:tab/>
        <w:t>Hot mixing plan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2 </w:t>
        <w:tab/>
        <w:t>Tipper, tractors (wheel and crawler) scraper, bulldozer, dumpers, shovels, grader, roller draglin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3 </w:t>
        <w:tab/>
        <w:t>Asphalt mixer and tar boile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4 </w:t>
        <w:tab/>
        <w:t>Road paver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10.0 </w:t>
        <w:tab/>
        <w:t>Traffic studies:</w:t>
        <w:tab/>
        <w:tab/>
        <w:tab/>
        <w:tab/>
        <w:tab/>
        <w:tab/>
        <w:tab/>
        <w:tab/>
        <w:tab/>
        <w:t xml:space="preserve">10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1 </w:t>
        <w:tab/>
        <w:t>Basic concept of traffic stud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2 </w:t>
        <w:tab/>
        <w:t>Traffic safety and traffic control signa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3 </w:t>
        <w:tab/>
        <w:t>Road junc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4 </w:t>
        <w:tab/>
        <w:t>Traffic island and refuge island; advantages and disadvantages</w:t>
      </w:r>
    </w:p>
    <w:p>
      <w:pPr>
        <w:pStyle w:val="Normal"/>
        <w:widowControl w:val="false"/>
        <w:autoSpaceDE w:val="false"/>
        <w:spacing w:lineRule="auto" w:line="240" w:before="0" w:after="0"/>
        <w:ind w:left="5832" w:right="216" w:hanging="144"/>
        <w:rPr>
          <w:rFonts w:ascii="Times New Roman" w:hAnsi="Times New Roman" w:cs="Times New Roman"/>
          <w:b/>
          <w:b/>
          <w:bCs/>
        </w:rPr>
      </w:pPr>
      <w:r>
        <w:rPr>
          <w:rFonts w:cs="Times New Roman" w:ascii="Times New Roman" w:hAnsi="Times New Roman"/>
          <w:b/>
          <w:bCs/>
        </w:rPr>
        <w:tab/>
        <w:t>TOTAL</w:t>
        <w:tab/>
        <w:tab/>
        <w:t>60</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ECOMMENDED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Principles and Practices of Highway Engineering - by R.C. Sharma &amp; K.K. Sharma; Wiley Eastern</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Highway Engineering - by Dr. N.K. Vaswani; Roorkee</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Highway Material Tests - by S.K. Khanna &amp; C.E.J. Justo; Nemchand &amp; Bros.</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Highway and Airport Engineering - by Priani, VB; Anand, Charotar Book Stall</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A text Book on Highway Engineering and Airport - by Sehgal, SB and Bhanot; S Chand and Co., Delhi</w:t>
      </w:r>
    </w:p>
    <w:p>
      <w:pPr>
        <w:pStyle w:val="ListParagraph"/>
        <w:widowControl w:val="false"/>
        <w:numPr>
          <w:ilvl w:val="0"/>
          <w:numId w:val="12"/>
        </w:numPr>
        <w:tabs>
          <w:tab w:val="clear" w:pos="720"/>
        </w:tabs>
        <w:autoSpaceDE w:val="false"/>
        <w:spacing w:lineRule="auto" w:line="240" w:before="0" w:after="0"/>
        <w:ind w:left="720" w:right="720" w:hanging="360"/>
        <w:contextualSpacing/>
        <w:jc w:val="both"/>
        <w:rPr>
          <w:rFonts w:ascii="Times New Roman" w:hAnsi="Times New Roman" w:cs="Times New Roman"/>
        </w:rPr>
      </w:pPr>
      <w:r>
        <w:rPr>
          <w:rFonts w:cs="Times New Roman" w:ascii="Times New Roman" w:hAnsi="Times New Roman"/>
        </w:rPr>
        <w:t>A Course on Highway Engineering - by Bindra, SP; Dhanpat Rai and Sons, New Delhi</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Principles and Practice of Highway Engineering - by Sharma, RC and Sharma, SK; Asia Publishing House.</w:t>
      </w:r>
      <w:r>
        <w:br w:type="page"/>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pPr>
      <w:r>
        <w:rPr/>
        <w:t>SURVEYING - II</w:t>
      </w:r>
    </w:p>
    <w:tbl>
      <w:tblPr>
        <w:tblW w:w="9531" w:type="dxa"/>
        <w:jc w:val="center"/>
        <w:tblInd w:w="0" w:type="dxa"/>
        <w:tblLayout w:type="fixed"/>
        <w:tblCellMar>
          <w:top w:w="0" w:type="dxa"/>
          <w:left w:w="108" w:type="dxa"/>
          <w:bottom w:w="0" w:type="dxa"/>
          <w:right w:w="108" w:type="dxa"/>
        </w:tblCellMar>
      </w:tblPr>
      <w:tblGrid>
        <w:gridCol w:w="738"/>
        <w:gridCol w:w="720"/>
        <w:gridCol w:w="945"/>
        <w:gridCol w:w="3870"/>
        <w:gridCol w:w="3258"/>
      </w:tblGrid>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945"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urri. Ref. No. : CV 403 </w:t>
            </w:r>
          </w:p>
        </w:tc>
      </w:tr>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45"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403"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otal Contact hrs. : </w:t>
            </w:r>
          </w:p>
        </w:tc>
        <w:tc>
          <w:tcPr>
            <w:tcW w:w="38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403"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403"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0</w:t>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6273" w:type="dxa"/>
            <w:gridSpan w:val="4"/>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25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403" w:type="dxa"/>
            <w:gridSpan w:val="3"/>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2403"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urveying- II is the sequential course following Surveying-I. The course covers the technique of preparing survey map by plotting the observed data on the map at the field itself, using the method of Plane Table Surveying. It also covers the technique of handling and use of theodolite, a versatile instrument, in surveying for horizontal and vertical angular measurement, traversing, horizontal linear measurement, setting out curves and layout of different types of structures in the site. The course also gives an exposure to the students about the modern surveying instruments. The theory course is supplemented with practical course in Surveying Practice-II.</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360" w:before="216" w:after="0"/>
        <w:jc w:val="both"/>
        <w:rPr>
          <w:rFonts w:ascii="Times New Roman" w:hAnsi="Times New Roman" w:cs="Times New Roman"/>
          <w:bCs/>
        </w:rPr>
      </w:pPr>
      <w:r>
        <w:rPr>
          <w:rFonts w:cs="Times New Roman" w:ascii="Times New Roman" w:hAnsi="Times New Roman"/>
          <w:bCs/>
        </w:rPr>
        <w:t>The course content of Surveying -II has been designed to provide adequate information to develop competency in a learner to- comprehend the concepts of plane table surveying,</w:t>
      </w:r>
    </w:p>
    <w:p>
      <w:pPr>
        <w:pStyle w:val="ListParagraph"/>
        <w:widowControl w:val="false"/>
        <w:numPr>
          <w:ilvl w:val="0"/>
          <w:numId w:val="20"/>
        </w:numPr>
        <w:autoSpaceDE w:val="false"/>
        <w:spacing w:lineRule="auto" w:line="360" w:before="80" w:after="0"/>
        <w:contextualSpacing/>
        <w:rPr>
          <w:rFonts w:ascii="Times New Roman" w:hAnsi="Times New Roman" w:cs="Times New Roman"/>
          <w:bCs/>
        </w:rPr>
      </w:pPr>
      <w:r>
        <w:rPr>
          <w:rFonts w:cs="Times New Roman" w:ascii="Times New Roman" w:hAnsi="Times New Roman"/>
          <w:bCs/>
        </w:rPr>
        <w:t>Conduct plane table survey work in field using horizontal linear measurements,</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Plot the profile map and contour map from the recorded data,</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Interpret the plotted contour map and compute data from it.</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Prepare survey map by conducting traverse survey with theodolite</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Measure height of objects with the help of theodolite</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Determine horizontal distance by tacheometry</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Set out circular curve in the field</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Lay out the construction plan of different types of structures at the site</w:t>
      </w:r>
    </w:p>
    <w:p>
      <w:pPr>
        <w:pStyle w:val="ListParagraph"/>
        <w:widowControl w:val="false"/>
        <w:numPr>
          <w:ilvl w:val="0"/>
          <w:numId w:val="20"/>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modern electronic surveying instrument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252" w:after="0"/>
        <w:rPr/>
      </w:pPr>
      <w:r>
        <w:rPr/>
        <w:t>COURSE  CONTENT :</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Plane Table Surveying:</w:t>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Objectives of plane table surveying, comparison with chain &amp; compass surveying, use of plane table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2</w:t>
        <w:tab/>
        <w:t>Principles of plane table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3</w:t>
        <w:tab/>
        <w:t>Instruments &amp; accessories in plane table surveying-features and u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4</w:t>
        <w:tab/>
        <w:t>Setting up plane table-centering, leveling, orientation 1.5 Methods of plane table surveying- (1) Radiation, (2) Intersection, (3) Traversing, (4) Rese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6 </w:t>
        <w:tab/>
        <w:t>Statements of TWO POINT and THREE POINT PROBLEM and their applica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7</w:t>
        <w:tab/>
        <w:t>Errors in plane table surveying and their corrections, precautions in plane table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8</w:t>
        <w:tab/>
        <w:t>Plane table surveying in a developed area like tow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Contouring:</w:t>
        <w:tab/>
        <w:tab/>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Definitions of related terms, concepts of contours, characteristics of contou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 xml:space="preserve">Methods of contouring, plotting contour maps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3</w:t>
        <w:tab/>
        <w:t>Interpretation of contour maps, toposhee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Use of contour maps in engineering projects - drawing cross-sections from contour maps, locating proposed routes of roads/railway/canal on a contour map, computation of volume of earthwork from contour map for simple structur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Principles of Theodolite Surveying:</w:t>
        <w:tab/>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Purpose, definition of ter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Description of features, component parts of a transit theodoli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3</w:t>
        <w:tab/>
        <w:t>Fundamental axes of a theodolite, concept of vernier, readinc, a verni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4 </w:t>
        <w:tab/>
        <w:t>Temporary adjustments of theodoli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5</w:t>
        <w:tab/>
        <w:t>Concept of transiting- swinging, face left , face right, changing fa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6 </w:t>
        <w:tab/>
        <w:t>Measurement of horizontal angles with theodolite by repetition and reiteration metho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7 </w:t>
        <w:tab/>
        <w:t>Measurement of vertical angles with theodoli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8 </w:t>
        <w:tab/>
        <w:t>Determination of magnetic bearings with theodoli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9</w:t>
        <w:tab/>
        <w:t xml:space="preserve">Measurement of deflection angle, direct angle, setting out angles, prolonging a straight line with theodolite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0 </w:t>
        <w:tab/>
        <w:t>Errors in theodolite observation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Theodolite Traversing:</w:t>
        <w:tab/>
        <w:tab/>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 xml:space="preserve">Methods of traversing with theodolite- included angle method, deflection angle method, bearing method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Plotting the traverse by coordinate metho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3 </w:t>
        <w:tab/>
        <w:t>Checks for open and closed traver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4 </w:t>
        <w:tab/>
        <w:t>Traverse Computation - consecutive coordinates, latitude and departure, Gale's traverse table, Numerical problems on omitted measurements of lengths &amp; bearing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5 </w:t>
        <w:tab/>
        <w:t>Closing error- adjustment of angular errors, adjustment of bearings,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6 </w:t>
        <w:tab/>
        <w:t>Balancing of traverse- bowditch's method, transit method, graphical method, axis method</w:t>
      </w:r>
    </w:p>
    <w:p>
      <w:pPr>
        <w:pStyle w:val="Normal"/>
        <w:widowControl w:val="false"/>
        <w:autoSpaceDE w:val="false"/>
        <w:spacing w:lineRule="auto" w:line="240" w:before="0" w:after="0"/>
        <w:ind w:left="1440" w:right="1440" w:hanging="720"/>
        <w:jc w:val="both"/>
        <w:rPr>
          <w:rFonts w:ascii="Times New Roman" w:hAnsi="Times New Roman" w:cs="Times New Roman"/>
          <w:sz w:val="24"/>
          <w:szCs w:val="24"/>
        </w:rPr>
      </w:pPr>
      <w:r>
        <w:rPr>
          <w:rFonts w:cs="Times New Roman" w:ascii="Times New Roman" w:hAnsi="Times New Roman"/>
        </w:rPr>
        <w:t>4.7</w:t>
        <w:tab/>
        <w:t>Calculation of area of closed travers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Trignometrical Surveying &amp; Tacheometry:</w:t>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1</w:t>
        <w:tab/>
        <w:t>Determination of elevation and distances of objects whose base is accessible,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Determination of elevation and distances of objects whose base is inaccessible and the object and the instrument station (i)are in the same plane, (ii) are not in the same plane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3</w:t>
        <w:tab/>
        <w:t>Principles, stadia constants determin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4 </w:t>
        <w:tab/>
        <w:t>Stadia tacheometry with staff held vertical and with line of collimation horizontal or inclined,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5 </w:t>
        <w:tab/>
        <w:t>Elevations and distances of staff stations-numerical problems use of tacheometry tables, numerical problem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Curves:</w:t>
        <w:tab/>
        <w:tab/>
        <w:tab/>
        <w:tab/>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 xml:space="preserve">Definitions, degree and radius of curve, types of curves - simple, compound, reverse and transition curve, Purpose &amp; use of different types of curves in field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 xml:space="preserve">Elements of circular curves, numerical problems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3</w:t>
        <w:tab/>
        <w:t>Preparation of curve table for setting ou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4 </w:t>
        <w:tab/>
        <w:t>Setting out of circular curve by chain and tape and by instrumental angular methods (i) offsets from long chord; (ii)successive bisection of arc (iii)offsets from tangents (iv) offsets from chords produced (v) Rankine's method of tangential angl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5</w:t>
        <w:tab/>
        <w:t>Obstacles in curve ranging- point of intersection inaccessibl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6</w:t>
        <w:tab/>
        <w:t>Transition curves -description and their characteristics (numerical problems not require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7</w:t>
        <w:tab/>
        <w:t>Vertical Curv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Minor Surveying Instruments:</w:t>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 </w:t>
        <w:tab/>
        <w:t>Essential features and use of - (i)Hand Level, (ii) Abney's Level, (iii) Pantograph, (iv) Ceylon Ghat Tracer, (v) Box Sextan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8.0 </w:t>
        <w:tab/>
        <w:t>Brief knowledge of Modern Surveying Instrument:</w:t>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1 </w:t>
        <w:tab/>
        <w:t>Principles, features and use of (i) Microoptic theodolite/ digital theodolite, (ii) Electronic Distance Met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2 </w:t>
        <w:tab/>
        <w:t>Working principles of a Total St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3 </w:t>
        <w:tab/>
        <w:t>Principles of aerial surveying, uses, interpretation of aerial photographs, stereoscopes-principles and u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4 </w:t>
        <w:tab/>
        <w:t>Principles of remote sensing, uses, interpretation of remote sensing images</w:t>
      </w:r>
      <w:r>
        <w:rPr>
          <w:rFonts w:cs="Times New Roman" w:ascii="Times New Roman" w:hAnsi="Times New Roman"/>
          <w:b/>
          <w:bCs/>
        </w:rPr>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EFERENCE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amp; Levelling Vol.I 11 - by T.P.Kanetkar &amp; S.V.Kulkarni; Griha Prakash, Pune</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Vol.I, II, III-by B.C.Punmia; Laxmi Publications, Delhi-6</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 text book of surveying and levelling-by R.agor; Khanna Publishers, Delhi-6</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and Levelling - by Hussain and Nagraj; S.Chand &amp; Co, Delhi</w:t>
        <w:noBreakHyphen/>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amp; Levelling - by S.C.Rangawala; Charotar Book Stall, Pune</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and Levelling - by N.N.Basak; Tata Mcgrew Hill</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lane Surveying-by A.De; S.Chand &amp; Co</w:t>
      </w:r>
      <w:r>
        <w:br w:type="page"/>
      </w:r>
    </w:p>
    <w:p>
      <w:pPr>
        <w:pStyle w:val="Normal"/>
        <w:jc w:val="center"/>
        <w:rPr/>
      </w:pPr>
      <w:r>
        <w:rPr/>
        <w:t>CIVIL ENGINEERING DRAWING</w:t>
      </w:r>
    </w:p>
    <w:tbl>
      <w:tblPr>
        <w:tblW w:w="9108" w:type="dxa"/>
        <w:jc w:val="left"/>
        <w:tblInd w:w="-108" w:type="dxa"/>
        <w:tblLayout w:type="fixed"/>
        <w:tblCellMar>
          <w:top w:w="0" w:type="dxa"/>
          <w:left w:w="108" w:type="dxa"/>
          <w:bottom w:w="0" w:type="dxa"/>
          <w:right w:w="108" w:type="dxa"/>
        </w:tblCellMar>
      </w:tblPr>
      <w:tblGrid>
        <w:gridCol w:w="718"/>
        <w:gridCol w:w="701"/>
        <w:gridCol w:w="700"/>
        <w:gridCol w:w="3749"/>
        <w:gridCol w:w="3240"/>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1"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0" w:type="dxa"/>
            <w:tcBorders/>
          </w:tcPr>
          <w:p>
            <w:pPr>
              <w:pStyle w:val="Normal"/>
              <w:spacing w:lineRule="auto" w:line="240" w:before="0" w:after="0"/>
              <w:rPr>
                <w:rFonts w:ascii="Times New Roman" w:hAnsi="Times New Roman" w:cs="Times New Roman"/>
              </w:rPr>
            </w:pPr>
            <w:r>
              <w:rPr>
                <w:rFonts w:cs="Times New Roman" w:ascii="Times New Roman" w:hAnsi="Times New Roman"/>
              </w:rPr>
              <w:t>S</w:t>
            </w:r>
          </w:p>
        </w:tc>
        <w:tc>
          <w:tcPr>
            <w:tcW w:w="37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0" w:type="dxa"/>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urri. Ref. No. : CV 404 &amp; CV 408</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1"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7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19"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74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otal marks :  </w:t>
            </w:r>
          </w:p>
        </w:tc>
        <w:tc>
          <w:tcPr>
            <w:tcW w:w="3240"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19"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30</w:t>
            </w:r>
          </w:p>
        </w:tc>
        <w:tc>
          <w:tcPr>
            <w:tcW w:w="3749"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ry : 100</w:t>
            </w:r>
          </w:p>
        </w:tc>
        <w:tc>
          <w:tcPr>
            <w:tcW w:w="3240"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19"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Sessional : 60</w:t>
            </w:r>
          </w:p>
        </w:tc>
        <w:tc>
          <w:tcPr>
            <w:tcW w:w="3749"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ssional  : 100</w:t>
            </w:r>
          </w:p>
        </w:tc>
        <w:tc>
          <w:tcPr>
            <w:tcW w:w="3240"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19"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7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0" w:type="dxa"/>
            <w:tcBorders/>
          </w:tcPr>
          <w:p>
            <w:pPr>
              <w:pStyle w:val="Normal"/>
              <w:spacing w:lineRule="auto" w:line="240" w:before="0" w:after="0"/>
              <w:rPr/>
            </w:pPr>
            <w:r>
              <w:rPr>
                <w:rFonts w:cs="Times New Roman" w:ascii="Times New Roman" w:hAnsi="Times New Roman"/>
                <w:b/>
              </w:rPr>
              <w:t>Sessional</w:t>
            </w:r>
            <w:r>
              <w:rPr>
                <w:rFonts w:cs="Times New Roman" w:ascii="Times New Roman" w:hAnsi="Times New Roman"/>
                <w:i/>
              </w:rPr>
              <w:t xml:space="preserve"> :  </w:t>
            </w:r>
          </w:p>
        </w:tc>
      </w:tr>
      <w:tr>
        <w:trPr/>
        <w:tc>
          <w:tcPr>
            <w:tcW w:w="2119" w:type="dxa"/>
            <w:gridSpan w:val="3"/>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749"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40"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30,EXt. comm. :30)</w:t>
            </w:r>
          </w:p>
        </w:tc>
      </w:tr>
      <w:tr>
        <w:trPr/>
        <w:tc>
          <w:tcPr>
            <w:tcW w:w="2119" w:type="dxa"/>
            <w:gridSpan w:val="3"/>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749"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40"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40</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is subject is very important for diploma holders in Civil Engineering as this subject provides an input to the students to draw the different structural elements accurately to a chosen scale as required for construction. The students are required to make working drawings showing all different components of a structure so that the same may be easily read and the construction of different units of structures can be done once the working drawings are made available to the constructor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subject aims to introduce the various parameters, which are required for drawing the geometric figures as well as components of different types of structures.</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tbl>
      <w:tblPr>
        <w:tblW w:w="9952" w:type="dxa"/>
        <w:jc w:val="left"/>
        <w:tblInd w:w="-108"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Introduction of civil engineering drawing - foundation plinth, conventional signs of brick masonry, stone masonry, concrete, use of scales (Plate No. 1)</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Doors and Windows:</w:t>
        <w:tab/>
        <w:tab/>
        <w:tab/>
        <w:tab/>
        <w:tab/>
        <w:tab/>
        <w:tab/>
        <w:tab/>
        <w:t xml:space="preserve">10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Different types of doors and windows with their parts (Plate No. 2)</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Roof Trusses:</w:t>
        <w:tab/>
        <w:tab/>
        <w:tab/>
        <w:tab/>
        <w:tab/>
        <w:tab/>
        <w:tab/>
        <w:tab/>
        <w:tab/>
        <w:t>1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Different types of roof trusses such as king post trusses, queen post trusses (Plate No. 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Stair Case:</w:t>
        <w:tab/>
        <w:tab/>
        <w:tab/>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1 </w:t>
        <w:tab/>
        <w:t>Conventional sign of staircase, introduction of quarter turn, newel, dog legged, open well newel, open well geometrical, bifurcated, half turn geometrical staircases - only plan (Plate No. 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Plan and elevation of newel &amp; dog-legged staircase (Plate No. 5)</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Building Drawing:</w:t>
        <w:tab/>
        <w:tab/>
        <w:tab/>
        <w:tab/>
        <w:tab/>
        <w:tab/>
        <w:tab/>
        <w:tab/>
        <w:t>5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1</w:t>
        <w:tab/>
        <w:t>Plan, elevation and section of simple single storeyed building with masonry wall with:</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loped roof with steel trusses</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RCC roof slabs with lintel</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Assam type building (Plate No. 6, 7, 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Development of two storeyed building from line plans and specifications with details</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ite Plan</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Plan</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Elevation</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Foundation plan</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ectional eleva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Plate No. 9)</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b/>
        <w:tab/>
        <w:tab/>
        <w:tab/>
        <w:tab/>
        <w:tab/>
        <w:tab/>
        <w:tab/>
        <w:tab/>
        <w:t xml:space="preserve"> </w:t>
        <w:br/>
        <w:tab/>
        <w:tab/>
        <w:tab/>
        <w:tab/>
        <w:tab/>
        <w:tab/>
        <w:tab/>
        <w:tab/>
        <w:tab/>
        <w:t>TOTAL:</w:t>
        <w:tab/>
        <w:tab/>
        <w:t>90</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EFERENCE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IS: 696-1972 - Bureau of Indian Standards</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N.D. Bhatt. - Elementary Engineering Drawing - Charotar Publishing House</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S.C. Sharma - Engineering Drawing</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Dharam Gupta - Engineering Drawing</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R.B. Gupta - Machine drawing</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Fraderik Egnisecks and other - Engineering Graphics</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Warren J. Luzadder - Graphics for Engineers - Prentice Hall of India (Pvt.) Ltd.</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K.L. Narang - A Text Book of Engineering Drawing</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G.R. Nagpal - Geometrical Drawing - Khanna Publishers</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W. Abbott - Practical Geometry and Engineering Graphics - Blackie &amp; Son (India) Ltd.</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I.H. Morris - Geometrical Drawing for Art Students - Orient Longman</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A.C. Parkinson - General Engineering Drawing - Sir Isaac Pitman and Sons Ltd., London</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Succeeding with Auto CAD - a full course on 2D drafting and 3D modeling -by Berry Hawker; Mc. Grave Hill Inc., New York</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ivil Engg. Drawing - by D.N. Ghosh</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ivil Engg. Drawing - by Shah Kale</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ivil Engg. Drawing - by TTTI, Bhopal, Work Book</w:t>
      </w:r>
      <w:r>
        <w:br w:type="page"/>
      </w:r>
    </w:p>
    <w:p>
      <w:pPr>
        <w:pStyle w:val="Normal"/>
        <w:jc w:val="center"/>
        <w:rPr/>
      </w:pPr>
      <w:r>
        <w:rPr/>
        <w:t>DESIGN OF STEEL STRUCTURE</w:t>
      </w:r>
    </w:p>
    <w:tbl>
      <w:tblPr>
        <w:tblW w:w="9531" w:type="dxa"/>
        <w:jc w:val="center"/>
        <w:tblInd w:w="0" w:type="dxa"/>
        <w:tblLayout w:type="fixed"/>
        <w:tblCellMar>
          <w:top w:w="0" w:type="dxa"/>
          <w:left w:w="108" w:type="dxa"/>
          <w:bottom w:w="0" w:type="dxa"/>
          <w:right w:w="108" w:type="dxa"/>
        </w:tblCellMar>
      </w:tblPr>
      <w:tblGrid>
        <w:gridCol w:w="738"/>
        <w:gridCol w:w="720"/>
        <w:gridCol w:w="945"/>
        <w:gridCol w:w="3870"/>
        <w:gridCol w:w="3258"/>
      </w:tblGrid>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945"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405</w:t>
            </w:r>
          </w:p>
        </w:tc>
      </w:tr>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45"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403"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otal Contact hrs. : </w:t>
            </w:r>
          </w:p>
        </w:tc>
        <w:tc>
          <w:tcPr>
            <w:tcW w:w="38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403"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403"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15</w:t>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403"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afety and durability of a structure depend on appropriate design, proper detailing and construction as per detailed drawing and specification. For this reason, 'Design and Detailing' is an important subject for Civil Engineering Diploma holders. They are most often asked to act as a supervisor in construction projects. In addition to this they may also require to work as a draftsmen responsible for preparing detailed drawing for construction sites. Diploma holders are also called upon to assist designers, suggest modifications for repair and renovation works and also to design simple structural elements. The subject attempts to cover the above aspects of civil engineering profession.</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subject aims to expose the civil engineering diploma students to design of simple structural elements and also to drawing structural details for construction.</w:t>
      </w:r>
    </w:p>
    <w:p>
      <w:pPr>
        <w:pStyle w:val="Normal"/>
        <w:widowControl w:val="false"/>
        <w:autoSpaceDE w:val="false"/>
        <w:spacing w:lineRule="auto" w:line="360" w:before="252" w:after="0"/>
        <w:rPr/>
      </w:pPr>
      <w:r>
        <w:rPr/>
        <w:t>SESSIONAL ASSIGNMENTS</w:t>
      </w:r>
    </w:p>
    <w:tbl>
      <w:tblPr>
        <w:tblW w:w="9952" w:type="dxa"/>
        <w:jc w:val="left"/>
        <w:tblInd w:w="-108"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THEORY</w:t>
      </w:r>
    </w:p>
    <w:p>
      <w:pPr>
        <w:pStyle w:val="Normal"/>
        <w:widowControl w:val="false"/>
        <w:numPr>
          <w:ilvl w:val="0"/>
          <w:numId w:val="13"/>
        </w:numPr>
        <w:autoSpaceDE w:val="false"/>
        <w:spacing w:lineRule="auto" w:line="240" w:before="252" w:after="0"/>
        <w:rPr>
          <w:rFonts w:ascii="Times New Roman" w:hAnsi="Times New Roman" w:cs="Times New Roman"/>
          <w:b/>
          <w:b/>
          <w:bCs/>
        </w:rPr>
      </w:pPr>
      <w:r>
        <w:rPr>
          <w:rFonts w:cs="Times New Roman" w:ascii="Times New Roman" w:hAnsi="Times New Roman"/>
          <w:b/>
          <w:bCs/>
        </w:rPr>
        <w:t>Riveted and welded connections :</w:t>
        <w:tab/>
        <w:tab/>
        <w:tab/>
        <w:tab/>
        <w:tab/>
        <w:tab/>
        <w:tab/>
        <w:t>20</w:t>
      </w:r>
    </w:p>
    <w:p>
      <w:pPr>
        <w:pStyle w:val="Normal"/>
        <w:widowControl w:val="false"/>
        <w:numPr>
          <w:ilvl w:val="1"/>
          <w:numId w:val="13"/>
        </w:numPr>
        <w:autoSpaceDE w:val="false"/>
        <w:spacing w:lineRule="auto" w:line="240" w:before="252" w:after="0"/>
        <w:rPr>
          <w:rFonts w:ascii="Times New Roman" w:hAnsi="Times New Roman" w:cs="Times New Roman"/>
          <w:bCs/>
        </w:rPr>
      </w:pPr>
      <w:r>
        <w:rPr>
          <w:rFonts w:cs="Times New Roman" w:ascii="Times New Roman" w:hAnsi="Times New Roman"/>
          <w:bCs/>
        </w:rPr>
        <w:t xml:space="preserve">Types of riveted joints, Basic definition, Types of failure, Strength and rivet value, efficiency of joints, Design of axial force, </w:t>
      </w:r>
    </w:p>
    <w:p>
      <w:pPr>
        <w:pStyle w:val="Normal"/>
        <w:widowControl w:val="false"/>
        <w:numPr>
          <w:ilvl w:val="1"/>
          <w:numId w:val="13"/>
        </w:numPr>
        <w:autoSpaceDE w:val="false"/>
        <w:spacing w:lineRule="auto" w:line="240" w:before="252" w:after="0"/>
        <w:rPr>
          <w:rFonts w:ascii="Times New Roman" w:hAnsi="Times New Roman" w:cs="Times New Roman"/>
          <w:bCs/>
        </w:rPr>
      </w:pPr>
      <w:r>
        <w:rPr>
          <w:rFonts w:cs="Times New Roman" w:ascii="Times New Roman" w:hAnsi="Times New Roman"/>
          <w:bCs/>
        </w:rPr>
        <w:t>Eccentric riveted connection</w:t>
      </w:r>
    </w:p>
    <w:p>
      <w:pPr>
        <w:pStyle w:val="Normal"/>
        <w:widowControl w:val="false"/>
        <w:numPr>
          <w:ilvl w:val="0"/>
          <w:numId w:val="28"/>
        </w:numPr>
        <w:autoSpaceDE w:val="false"/>
        <w:spacing w:lineRule="auto" w:line="240" w:before="252" w:after="0"/>
        <w:rPr>
          <w:rFonts w:ascii="Times New Roman" w:hAnsi="Times New Roman" w:cs="Times New Roman"/>
          <w:bCs/>
        </w:rPr>
      </w:pPr>
      <w:r>
        <w:rPr>
          <w:rFonts w:cs="Times New Roman" w:ascii="Times New Roman" w:hAnsi="Times New Roman"/>
          <w:bCs/>
        </w:rPr>
        <w:t xml:space="preserve">Load lying in the plane of rivet </w:t>
      </w:r>
    </w:p>
    <w:p>
      <w:pPr>
        <w:pStyle w:val="Normal"/>
        <w:widowControl w:val="false"/>
        <w:numPr>
          <w:ilvl w:val="0"/>
          <w:numId w:val="28"/>
        </w:numPr>
        <w:autoSpaceDE w:val="false"/>
        <w:spacing w:lineRule="auto" w:line="240" w:before="252" w:after="0"/>
        <w:rPr>
          <w:rFonts w:ascii="Times New Roman" w:hAnsi="Times New Roman" w:cs="Times New Roman"/>
          <w:bCs/>
        </w:rPr>
      </w:pPr>
      <w:r>
        <w:rPr>
          <w:rFonts w:cs="Times New Roman" w:ascii="Times New Roman" w:hAnsi="Times New Roman"/>
          <w:bCs/>
        </w:rPr>
        <w:t xml:space="preserve">Load not lying in the plane of rivet </w:t>
      </w:r>
    </w:p>
    <w:p>
      <w:pPr>
        <w:pStyle w:val="Normal"/>
        <w:widowControl w:val="false"/>
        <w:numPr>
          <w:ilvl w:val="1"/>
          <w:numId w:val="13"/>
        </w:numPr>
        <w:autoSpaceDE w:val="false"/>
        <w:spacing w:lineRule="auto" w:line="240" w:before="252" w:after="0"/>
        <w:rPr>
          <w:rFonts w:ascii="Times New Roman" w:hAnsi="Times New Roman" w:cs="Times New Roman"/>
          <w:bCs/>
        </w:rPr>
      </w:pPr>
      <w:r>
        <w:rPr>
          <w:rFonts w:cs="Times New Roman" w:ascii="Times New Roman" w:hAnsi="Times New Roman"/>
          <w:bCs/>
        </w:rPr>
        <w:t>Fillet and butt weld connection for axial force. Size, effective length, strength and different design criteria of fillet weld.</w:t>
      </w:r>
    </w:p>
    <w:p>
      <w:pPr>
        <w:pStyle w:val="Normal"/>
        <w:widowControl w:val="false"/>
        <w:numPr>
          <w:ilvl w:val="1"/>
          <w:numId w:val="13"/>
        </w:numPr>
        <w:autoSpaceDE w:val="false"/>
        <w:spacing w:lineRule="auto" w:line="240" w:before="252" w:after="0"/>
        <w:rPr>
          <w:rFonts w:ascii="Times New Roman" w:hAnsi="Times New Roman" w:cs="Times New Roman"/>
          <w:bCs/>
        </w:rPr>
      </w:pPr>
      <w:r>
        <w:rPr>
          <w:rFonts w:cs="Times New Roman" w:ascii="Times New Roman" w:hAnsi="Times New Roman"/>
          <w:bCs/>
        </w:rPr>
        <w:t>Eccentric welded connection</w:t>
      </w:r>
    </w:p>
    <w:p>
      <w:pPr>
        <w:pStyle w:val="Normal"/>
        <w:widowControl w:val="false"/>
        <w:numPr>
          <w:ilvl w:val="0"/>
          <w:numId w:val="28"/>
        </w:numPr>
        <w:autoSpaceDE w:val="false"/>
        <w:spacing w:lineRule="auto" w:line="240" w:before="252" w:after="0"/>
        <w:rPr>
          <w:rFonts w:ascii="Times New Roman" w:hAnsi="Times New Roman" w:cs="Times New Roman"/>
          <w:bCs/>
        </w:rPr>
      </w:pPr>
      <w:r>
        <w:rPr>
          <w:rFonts w:cs="Times New Roman" w:ascii="Times New Roman" w:hAnsi="Times New Roman"/>
          <w:bCs/>
        </w:rPr>
        <w:t xml:space="preserve">Butt weld loaded with eccentric load </w:t>
      </w:r>
    </w:p>
    <w:p>
      <w:pPr>
        <w:pStyle w:val="Normal"/>
        <w:widowControl w:val="false"/>
        <w:numPr>
          <w:ilvl w:val="0"/>
          <w:numId w:val="28"/>
        </w:numPr>
        <w:autoSpaceDE w:val="false"/>
        <w:spacing w:lineRule="auto" w:line="240" w:before="252" w:after="0"/>
        <w:rPr>
          <w:rFonts w:ascii="Times New Roman" w:hAnsi="Times New Roman" w:cs="Times New Roman"/>
          <w:bCs/>
        </w:rPr>
      </w:pPr>
      <w:r>
        <w:rPr>
          <w:rFonts w:cs="Times New Roman" w:ascii="Times New Roman" w:hAnsi="Times New Roman"/>
          <w:bCs/>
        </w:rPr>
        <w:t>Fillet weld with load lying and not lying in the plane of weld.</w:t>
      </w:r>
    </w:p>
    <w:p>
      <w:pPr>
        <w:pStyle w:val="Normal"/>
        <w:widowControl w:val="false"/>
        <w:autoSpaceDE w:val="false"/>
        <w:spacing w:lineRule="auto" w:line="240" w:before="252" w:after="0"/>
        <w:ind w:left="1440" w:hanging="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Tension Members:</w:t>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State and sketch the common sections of tension members. State the permissible stresses for structural stee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Explain the net effective sectional area for angles and tees under different conditions, use structural steel section hand book, Design tension members (angle &amp; tubular sections) with detailing, and solve problem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Compression Members:</w:t>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Distinguish between a strut and a column, short and a long column. Explain effective length, state maximum slenderness ratio of different compression membe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Explain and perform design of axially loaded compression members (angle &amp; tubular sections) as per IS 800, solve problem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Design of simple steel beams for bending and shear:</w:t>
        <w:tab/>
        <w:tab/>
        <w:tab/>
        <w:tab/>
        <w:t>08</w:t>
      </w:r>
    </w:p>
    <w:p>
      <w:pPr>
        <w:pStyle w:val="Normal"/>
        <w:widowControl w:val="false"/>
        <w:autoSpaceDE w:val="false"/>
        <w:spacing w:lineRule="auto" w:line="240" w:before="252" w:after="0"/>
        <w:ind w:left="1440" w:right="1440" w:hanging="720"/>
        <w:rPr>
          <w:rFonts w:ascii="Times New Roman" w:hAnsi="Times New Roman" w:cs="Times New Roman"/>
          <w:bCs/>
        </w:rPr>
      </w:pPr>
      <w:r>
        <w:rPr>
          <w:rFonts w:cs="Times New Roman" w:ascii="Times New Roman" w:hAnsi="Times New Roman"/>
          <w:bCs/>
        </w:rPr>
        <w:t>4.1</w:t>
        <w:tab/>
        <w:t>Different steel sections used: Simple and built-up sections permissible bending stresses. Design of simple beams, check for shear only, Design of built-up beams (Symmetrical I section with cover plates only), check for shear only.</w:t>
      </w:r>
    </w:p>
    <w:p>
      <w:pPr>
        <w:pStyle w:val="Normal"/>
        <w:widowControl w:val="false"/>
        <w:autoSpaceDE w:val="false"/>
        <w:spacing w:lineRule="auto" w:line="240" w:before="252" w:after="0"/>
        <w:ind w:left="1440" w:right="1440" w:hanging="720"/>
        <w:rPr>
          <w:rFonts w:ascii="Times New Roman" w:hAnsi="Times New Roman" w:cs="Times New Roman"/>
          <w:bCs/>
        </w:rPr>
      </w:pPr>
      <w:r>
        <w:rPr>
          <w:rFonts w:cs="Times New Roman" w:ascii="Times New Roman" w:hAnsi="Times New Roman"/>
          <w:bCs/>
        </w:rPr>
        <w:t>4.2</w:t>
        <w:tab/>
        <w:t>Introduction to Plate Girder : Various components and their functions. (No numerical Problem on Plate Girder)</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Column Bases</w:t>
        <w:tab/>
        <w:tab/>
        <w:tab/>
        <w:tab/>
        <w:tab/>
        <w:tab/>
        <w:tab/>
        <w:tab/>
        <w:tab/>
        <w:t>06</w:t>
      </w:r>
    </w:p>
    <w:p>
      <w:pPr>
        <w:pStyle w:val="Normal"/>
        <w:widowControl w:val="false"/>
        <w:autoSpaceDE w:val="false"/>
        <w:spacing w:lineRule="auto" w:line="240" w:before="252" w:after="0"/>
        <w:ind w:left="720" w:right="1440" w:hanging="720"/>
        <w:rPr>
          <w:rFonts w:ascii="Times New Roman" w:hAnsi="Times New Roman" w:cs="Times New Roman"/>
          <w:bCs/>
        </w:rPr>
      </w:pPr>
      <w:r>
        <w:rPr>
          <w:rFonts w:cs="Times New Roman" w:ascii="Times New Roman" w:hAnsi="Times New Roman"/>
          <w:bCs/>
        </w:rPr>
        <w:tab/>
        <w:t>Types of column bases design of slab base &amp; concrete block introduction to gusseted base ( no numerical problems on gusseted Base).</w:t>
      </w:r>
    </w:p>
    <w:p>
      <w:pPr>
        <w:pStyle w:val="Normal"/>
        <w:widowControl w:val="false"/>
        <w:tabs>
          <w:tab w:val="clear" w:pos="720"/>
          <w:tab w:val="left" w:pos="8010" w:leader="none"/>
        </w:tabs>
        <w:autoSpaceDE w:val="false"/>
        <w:spacing w:lineRule="auto" w:line="240" w:before="252" w:after="0"/>
        <w:ind w:left="720" w:right="1440" w:hanging="720"/>
        <w:rPr>
          <w:rFonts w:ascii="Times New Roman" w:hAnsi="Times New Roman" w:cs="Times New Roman"/>
          <w:bCs/>
        </w:rPr>
      </w:pPr>
      <w:r>
        <w:rPr>
          <w:rFonts w:cs="Times New Roman" w:ascii="Times New Roman" w:hAnsi="Times New Roman"/>
          <w:bCs/>
        </w:rPr>
        <w:t>6.0</w:t>
        <w:tab/>
        <w:t>Design (as per IS: 883-1970) of timber structural elements for tension, compression and flexure as well as detailing of joints.</w:t>
        <w:tab/>
      </w:r>
      <w:r>
        <w:rPr>
          <w:rFonts w:cs="Times New Roman" w:ascii="Times New Roman" w:hAnsi="Times New Roman"/>
          <w:b/>
          <w:bCs/>
        </w:rPr>
        <w:t>10</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FERENCE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Analysis, Design &amp; Detailing of Structures, Vol.III, Steel Structures &amp; Timber Structures - by V.N. Vazirani &amp; M.M. Ratwani; Khanna Publishers</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Design of Steel Structure -by S. Ramamrutham</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Design of Steel Structure -by B.N. Duggal</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Design of Steel Structure -by Kazmi &amp; Jindal</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ode of Practice for design of structural timber in building - IS:883-1970</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ode of Practice for General Construction in Steel - IS:800</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Structural Engineer's Handbook, Vol.I, II &amp; III; BIS Publication</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Steel &amp; Timber Structures - by Hool &amp; Kinne</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Timber Design and Construction Handbook - Prepared by Timber Engineering Company.</w:t>
      </w:r>
      <w:r>
        <w:br w:type="page"/>
      </w:r>
    </w:p>
    <w:p>
      <w:pPr>
        <w:pStyle w:val="Normal"/>
        <w:spacing w:lineRule="auto" w:line="240"/>
        <w:jc w:val="center"/>
        <w:rPr/>
      </w:pPr>
      <w:r>
        <w:rPr/>
        <w:t>CIVIL ENGINEERING LABORATORY - II</w:t>
      </w:r>
    </w:p>
    <w:tbl>
      <w:tblPr>
        <w:tblW w:w="9245" w:type="dxa"/>
        <w:jc w:val="center"/>
        <w:tblInd w:w="0" w:type="dxa"/>
        <w:tblLayout w:type="fixed"/>
        <w:tblCellMar>
          <w:top w:w="0" w:type="dxa"/>
          <w:left w:w="108" w:type="dxa"/>
          <w:bottom w:w="0" w:type="dxa"/>
          <w:right w:w="108" w:type="dxa"/>
        </w:tblCellMar>
      </w:tblPr>
      <w:tblGrid>
        <w:gridCol w:w="723"/>
        <w:gridCol w:w="704"/>
        <w:gridCol w:w="919"/>
        <w:gridCol w:w="3741"/>
        <w:gridCol w:w="3158"/>
      </w:tblGrid>
      <w:tr>
        <w:trPr/>
        <w:tc>
          <w:tcPr>
            <w:tcW w:w="723"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4"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919"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74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406</w:t>
            </w:r>
          </w:p>
        </w:tc>
      </w:tr>
      <w:tr>
        <w:trPr/>
        <w:tc>
          <w:tcPr>
            <w:tcW w:w="723"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4"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19"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74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46"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 90</w:t>
            </w:r>
          </w:p>
        </w:tc>
        <w:tc>
          <w:tcPr>
            <w:tcW w:w="3741"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Practical :</w:t>
            </w:r>
          </w:p>
        </w:tc>
      </w:tr>
      <w:tr>
        <w:trPr/>
        <w:tc>
          <w:tcPr>
            <w:tcW w:w="2346"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Practical : 90</w:t>
            </w:r>
          </w:p>
        </w:tc>
        <w:tc>
          <w:tcPr>
            <w:tcW w:w="3741"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2346"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741"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20</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PRACTICAL:</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9952" w:type="dxa"/>
        <w:jc w:val="left"/>
        <w:tblInd w:w="-108"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R.C.C. &amp; Masonary Workshop:</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1.1</w:t>
        <w:tab/>
        <w:t>Shop Talk (neat sketches with brief description to be submitted by students as assignment)</w:t>
        <w:tab/>
      </w:r>
      <w:r>
        <w:rPr>
          <w:rFonts w:cs="Times New Roman" w:ascii="Times New Roman" w:hAnsi="Times New Roman"/>
          <w:b/>
        </w:rPr>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1.1.1</w:t>
        <w:tab/>
        <w:t>Role of R.C.0 and Masonary work in the field of construction</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1.1.2</w:t>
        <w:tab/>
        <w:t>Demonstration of various equipment &amp; tools used in R.C.0 &amp; Masonary work</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1.3 </w:t>
        <w:tab/>
        <w:t>Common materials used in R.C.C. &amp; Masonary work</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1.4 </w:t>
        <w:tab/>
        <w:t>Demonstration of various types of brick bonds, use of closer, plastering etc.</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1.5 </w:t>
        <w:tab/>
        <w:t>Bending &amp; binding of Reinforcement rods for R.C.C. structures (Lap. Hook, crank-up bar)</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1.6 </w:t>
        <w:tab/>
        <w:t>Formwork of R.C.C. structure – column, beam &amp; slab</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 xml:space="preserve">1.1.7 </w:t>
        <w:tab/>
        <w:t>Method of inspection of a job.</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1.2</w:t>
        <w:tab/>
        <w:t>Shop Practice</w:t>
        <w:tab/>
      </w:r>
      <w:r>
        <w:rPr>
          <w:rFonts w:cs="Times New Roman" w:ascii="Times New Roman" w:hAnsi="Times New Roman"/>
          <w:b/>
        </w:rPr>
        <w:t>15</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2.1 </w:t>
        <w:tab/>
        <w:t>Preparation of Cement Mortar at a given proportion for plaster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1.2.2 Practice on Brick bond (i) English bond (ii)</w:t>
        <w:br/>
        <w:t>Flemish bond for a wall corner and T-joint</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2.3 </w:t>
        <w:tab/>
        <w:t>Casting of a Reinforced Concrete Beam/Slab with given proportion including (i) preparation of M.S. reinforcements including stirrup (ii) study provision of cover and formwork (iii) preparation of dry mixture &amp; its calculation (iv) mixing &amp; casting of beam/slab and (v) its cur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2.4 </w:t>
        <w:tab/>
        <w:t>Layout of building plinth of a simple build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2.5 </w:t>
        <w:tab/>
        <w:t>Preparation of mosaic tiles (about 150mm. x 150mm x 20mm thk)</w:t>
      </w:r>
    </w:p>
    <w:p>
      <w:pPr>
        <w:pStyle w:val="Normal"/>
        <w:widowControl w:val="false"/>
        <w:tabs>
          <w:tab w:val="clear" w:pos="720"/>
          <w:tab w:val="right" w:pos="8280" w:leader="none"/>
        </w:tabs>
        <w:autoSpaceDE w:val="false"/>
        <w:spacing w:lineRule="auto" w:line="240" w:before="0" w:after="0"/>
        <w:ind w:left="2160" w:right="1440" w:hanging="720"/>
        <w:jc w:val="both"/>
        <w:rPr/>
      </w:pPr>
      <w:r>
        <w:rPr>
          <w:rFonts w:cs="Times New Roman" w:ascii="Times New Roman" w:hAnsi="Times New Roman"/>
        </w:rPr>
        <w:t>Viva Voce</w:t>
        <w:tab/>
      </w:r>
      <w:r>
        <w:rPr>
          <w:rFonts w:cs="Times New Roman" w:ascii="Times New Roman" w:hAnsi="Times New Roman"/>
          <w:b/>
        </w:rPr>
        <w:t>0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Building Materials Laboratory:</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Determination of normal consistency of cement</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Determination of Initial &amp; Final Setting time of Cement (sample of hardened ring marks after final setting to be shown to the students)</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pPr>
      <w:r>
        <mc:AlternateContent>
          <mc:Choice Requires="wps">
            <w:drawing>
              <wp:anchor behindDoc="0" distT="0" distB="0" distL="114935" distR="114935" simplePos="0" locked="0" layoutInCell="0" allowOverlap="1" relativeHeight="8">
                <wp:simplePos x="0" y="0"/>
                <wp:positionH relativeFrom="column">
                  <wp:posOffset>5077460</wp:posOffset>
                </wp:positionH>
                <wp:positionV relativeFrom="paragraph">
                  <wp:posOffset>46990</wp:posOffset>
                </wp:positionV>
                <wp:extent cx="635" cy="255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9.8pt;margin-top:3.7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2.3 </w:t>
        <w:tab/>
        <w:t>Determination of fineness of cement by sieving</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Determination of soundness of cement by Le Chatelier apparatus</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 xml:space="preserve">2.5 </w:t>
        <w:tab/>
        <w:t>Grading analysis of fine &amp; coarse aggregates by sieving</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6 </w:t>
        <w:tab/>
        <w:t>Determination of bulking of sand</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7 </w:t>
        <w:tab/>
        <w:t>Determination of Bulk Density of Coarse Aggregates</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8 </w:t>
        <w:tab/>
        <w:t>Determination of Water absorption of brick</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9 </w:t>
        <w:tab/>
        <w:t>Determination of Compressive strength of brick</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0 </w:t>
        <w:tab/>
        <w:t xml:space="preserve">Determination of Compressive strength of cement </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1 </w:t>
        <w:tab/>
        <w:t>Determination of Air Content, Skemp, Ve-bee and Compaction factor of fresh concrete</w:t>
        <w:tab/>
      </w:r>
      <w:r>
        <w:rPr>
          <w:rFonts w:cs="Times New Roman" w:ascii="Times New Roman" w:hAnsi="Times New Roman"/>
          <w:b/>
        </w:rPr>
        <w:t>04</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2 </w:t>
        <w:tab/>
        <w:t>Determination of compressive strength of concrete</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3 </w:t>
        <w:tab/>
        <w:t>Determination of Tensile strength of M.S. rod</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4 </w:t>
        <w:tab/>
        <w:t>Demonstration of Non-destructive testing of Concrete by (i) Ultra-sonic Testing (ii) Rebound Hammer Testing</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 xml:space="preserve">Viva-Voce </w:t>
        <w:tab/>
      </w:r>
      <w:r>
        <w:rPr>
          <w:rFonts w:cs="Times New Roman" w:ascii="Times New Roman" w:hAnsi="Times New Roman"/>
          <w:b/>
        </w:rPr>
        <w:t>0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Plumbing Workshop:</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3.1</w:t>
        <w:tab/>
        <w:t>Shop Talk (brief description with neat sketches to be submitted by students as assignment)</w:t>
        <w:tab/>
      </w:r>
      <w:r>
        <w:rPr>
          <w:rFonts w:cs="Times New Roman" w:ascii="Times New Roman" w:hAnsi="Times New Roman"/>
          <w:b/>
        </w:rPr>
        <w:t>06</w:t>
      </w:r>
    </w:p>
    <w:p>
      <w:pPr>
        <w:pStyle w:val="Normal"/>
        <w:widowControl w:val="false"/>
        <w:autoSpaceDE w:val="false"/>
        <w:spacing w:lineRule="auto" w:line="240" w:before="0" w:after="0"/>
        <w:ind w:left="1800" w:right="1440" w:hanging="360"/>
        <w:jc w:val="both"/>
        <w:rPr>
          <w:rFonts w:ascii="Times New Roman" w:hAnsi="Times New Roman" w:cs="Times New Roman"/>
        </w:rPr>
      </w:pPr>
      <w:r>
        <w:rPr>
          <w:rFonts w:cs="Times New Roman" w:ascii="Times New Roman" w:hAnsi="Times New Roman"/>
        </w:rPr>
        <w:t xml:space="preserve">3.1.1 </w:t>
        <w:tab/>
        <w:t>Role of plumbing in our daily life</w:t>
      </w:r>
    </w:p>
    <w:p>
      <w:pPr>
        <w:pStyle w:val="Normal"/>
        <w:widowControl w:val="false"/>
        <w:autoSpaceDE w:val="false"/>
        <w:spacing w:lineRule="auto" w:line="240" w:before="0" w:after="0"/>
        <w:ind w:left="1800" w:right="1440" w:hanging="360"/>
        <w:jc w:val="both"/>
        <w:rPr>
          <w:rFonts w:ascii="Times New Roman" w:hAnsi="Times New Roman" w:cs="Times New Roman"/>
        </w:rPr>
      </w:pPr>
      <w:r>
        <w:rPr>
          <w:rFonts w:cs="Times New Roman" w:ascii="Times New Roman" w:hAnsi="Times New Roman"/>
        </w:rPr>
        <w:t xml:space="preserve">3.1.2 </w:t>
        <w:tab/>
        <w:t>Demonstration of various plumbing tools &amp; equipment used</w:t>
      </w:r>
    </w:p>
    <w:p>
      <w:pPr>
        <w:pStyle w:val="Normal"/>
        <w:widowControl w:val="false"/>
        <w:autoSpaceDE w:val="false"/>
        <w:spacing w:lineRule="auto" w:line="240" w:before="0" w:after="0"/>
        <w:ind w:left="1800" w:right="1440" w:hanging="360"/>
        <w:jc w:val="both"/>
        <w:rPr>
          <w:rFonts w:ascii="Times New Roman" w:hAnsi="Times New Roman" w:cs="Times New Roman"/>
        </w:rPr>
      </w:pPr>
      <w:r>
        <w:rPr>
          <w:rFonts w:cs="Times New Roman" w:ascii="Times New Roman" w:hAnsi="Times New Roman"/>
        </w:rPr>
        <w:t xml:space="preserve">3.1.3 </w:t>
        <w:tab/>
        <w:t>Common plumbing fittings &amp; materials and types of pipes</w:t>
      </w:r>
    </w:p>
    <w:p>
      <w:pPr>
        <w:pStyle w:val="Normal"/>
        <w:widowControl w:val="false"/>
        <w:autoSpaceDE w:val="false"/>
        <w:spacing w:lineRule="auto" w:line="240" w:before="0" w:after="0"/>
        <w:ind w:left="1800" w:right="1440" w:hanging="360"/>
        <w:jc w:val="both"/>
        <w:rPr>
          <w:rFonts w:ascii="Times New Roman" w:hAnsi="Times New Roman" w:cs="Times New Roman"/>
        </w:rPr>
      </w:pPr>
      <w:r>
        <w:rPr>
          <w:rFonts w:cs="Times New Roman" w:ascii="Times New Roman" w:hAnsi="Times New Roman"/>
        </w:rPr>
        <w:t xml:space="preserve">3.1.4 </w:t>
        <w:tab/>
        <w:t xml:space="preserve">Demonstration of threading of pipe with die set </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1.5 </w:t>
        <w:tab/>
        <w:t>Demonstration of various types of pipe joints of different material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1.6 </w:t>
        <w:tab/>
        <w:t>Study of parts of a simple hand pump</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 xml:space="preserve">3.2 </w:t>
        <w:tab/>
        <w:t>Shop Practice</w:t>
        <w:tab/>
      </w:r>
      <w:r>
        <w:rPr>
          <w:rFonts w:cs="Times New Roman" w:ascii="Times New Roman" w:hAnsi="Times New Roman"/>
          <w:b/>
        </w:rPr>
        <w:t>20</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1 </w:t>
        <w:tab/>
        <w:t>Practice of thread cutting on G.I. pipes &amp; making a short nipple</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2 </w:t>
        <w:tab/>
        <w:t xml:space="preserve">Practice of thread cutting on both ends and bending of G.I. pipe pieces (making a G.I. bend) </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3 </w:t>
        <w:tab/>
        <w:t>Practice on Cast-iron to cast-iron pipe joint using lead</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4 </w:t>
        <w:tab/>
        <w:t>Practice on joining two A.C. pipes with cement mortar</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5 </w:t>
        <w:tab/>
        <w:t>Practice on waterpipe line connection for water 03 tap, shower, wash hand barin &amp; water closet (group work)</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ab/>
        <w:tab/>
        <w:tab/>
        <w:tab/>
        <w:tab/>
        <w:tab/>
        <w:tab/>
        <w:tab/>
        <w:tab/>
        <w:t xml:space="preserve"> </w:t>
      </w: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90</w:t>
      </w:r>
      <w:r>
        <w:br w:type="page"/>
      </w:r>
    </w:p>
    <w:p>
      <w:pPr>
        <w:pStyle w:val="Normal"/>
        <w:jc w:val="center"/>
        <w:rPr/>
      </w:pPr>
      <w:r>
        <w:rPr/>
        <w:t>SURVEYING - II (Practical)</w:t>
      </w:r>
    </w:p>
    <w:tbl>
      <w:tblPr>
        <w:tblW w:w="9245" w:type="dxa"/>
        <w:jc w:val="center"/>
        <w:tblInd w:w="0" w:type="dxa"/>
        <w:tblLayout w:type="fixed"/>
        <w:tblCellMar>
          <w:top w:w="0" w:type="dxa"/>
          <w:left w:w="108" w:type="dxa"/>
          <w:bottom w:w="0" w:type="dxa"/>
          <w:right w:w="108" w:type="dxa"/>
        </w:tblCellMar>
      </w:tblPr>
      <w:tblGrid>
        <w:gridCol w:w="721"/>
        <w:gridCol w:w="704"/>
        <w:gridCol w:w="919"/>
        <w:gridCol w:w="3738"/>
        <w:gridCol w:w="3163"/>
      </w:tblGrid>
      <w:tr>
        <w:trPr/>
        <w:tc>
          <w:tcPr>
            <w:tcW w:w="721"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4"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919"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urri. Ref. No. : CV 407 </w:t>
            </w:r>
          </w:p>
        </w:tc>
      </w:tr>
      <w:tr>
        <w:trPr/>
        <w:tc>
          <w:tcPr>
            <w:tcW w:w="721"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4"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19"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44"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otal Contact hrs. : </w:t>
            </w:r>
          </w:p>
        </w:tc>
        <w:tc>
          <w:tcPr>
            <w:tcW w:w="3738"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50</w:t>
            </w:r>
          </w:p>
        </w:tc>
        <w:tc>
          <w:tcPr>
            <w:tcW w:w="3163"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Practical :</w:t>
            </w:r>
          </w:p>
        </w:tc>
      </w:tr>
      <w:tr>
        <w:trPr/>
        <w:tc>
          <w:tcPr>
            <w:tcW w:w="6082" w:type="dxa"/>
            <w:gridSpan w:val="4"/>
            <w:tcBorders/>
          </w:tcPr>
          <w:p>
            <w:pPr>
              <w:pStyle w:val="Normal"/>
              <w:spacing w:lineRule="auto" w:line="240" w:before="0" w:after="0"/>
              <w:rPr>
                <w:rFonts w:ascii="Times New Roman" w:hAnsi="Times New Roman" w:cs="Times New Roman"/>
              </w:rPr>
            </w:pPr>
            <w:r>
              <w:rPr>
                <w:rFonts w:cs="Times New Roman" w:ascii="Times New Roman" w:hAnsi="Times New Roman"/>
                <w:i/>
              </w:rPr>
              <w:t>Practical : 60 (10 days continuous)</w:t>
            </w:r>
          </w:p>
        </w:tc>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4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2344"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738"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10</w:t>
            </w:r>
          </w:p>
        </w:tc>
      </w:tr>
      <w:tr>
        <w:trPr/>
        <w:tc>
          <w:tcPr>
            <w:tcW w:w="6082" w:type="dxa"/>
            <w:gridSpan w:val="4"/>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63"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344" w:type="dxa"/>
            <w:gridSpan w:val="3"/>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2344"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urveying being a practice oriented subject, the theoretical instruction has to be supplemented with practical instructions in the field. This course will give the students the opportunity for intensive hands-on -experience in the handling and use of various equipment and accessories used in surveying. The course will also lead to development of skills in the students of making appropriate recording of data in the field and of plotting the observed data.</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II practical includes the handling and use of theodolite in traversing, trignometrical surveying, application of tacheometry, setting out of curves and civil engineering works at the site. The course also gives an exposure to modern surveying techniques including the instruments used.</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II practical has been designed to provide adequate hands-on -experience to develop the competency in a learner to</w:t>
        <w:noBreakHyphen/>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Prepare survey map using plane table surveying</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the transit theodloite for measurement of horizontal and vertical angle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the transit theodolite to carry out open and closed traverse survey</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Determine with theodolite horizontal distances and heights of accessible and inaccessible object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tacheometry to determine distances and differences of level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Prepare curve tables for setting out curve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Setout simple circular curve using chain &amp; tape and theodoloite</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Perform permanent adjustment of transit theodolite</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Setout center line and width of foundation for civil engineering work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Divide an area into plots of lands</w:t>
      </w:r>
    </w:p>
    <w:p>
      <w:pPr>
        <w:pStyle w:val="ListParagraph"/>
        <w:widowControl w:val="false"/>
        <w:numPr>
          <w:ilvl w:val="0"/>
          <w:numId w:val="4"/>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modern surveying instrument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COURSE  CONTENT </w:t>
      </w:r>
    </w:p>
    <w:p>
      <w:pPr>
        <w:pStyle w:val="Normal"/>
        <w:widowControl w:val="false"/>
        <w:autoSpaceDE w:val="false"/>
        <w:spacing w:lineRule="auto" w:line="360" w:before="0" w:after="0"/>
        <w:rPr/>
      </w:pPr>
      <w:r>
        <w:rPr/>
        <w:t>Field exercises on :</w:t>
      </w:r>
    </w:p>
    <w:tbl>
      <w:tblPr>
        <w:tblW w:w="9952" w:type="dxa"/>
        <w:jc w:val="left"/>
        <w:tblInd w:w="-108"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Plane Table Surveying:</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Setting up of Plane Table and plotting five points by radiation method and five inaccessible points by intersection method</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Conducting Plane Table surveying in a given plot of area by traversing (at least a 5-sided traverse and locating the objects)</w:t>
        <w:tab/>
        <w:t>06</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Contouring:</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Locating contour points in the given area by direct method/ indirect method</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Conducting block level survey in the given area</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Plotting and drawing contour lines of the block level survey in     Exercise 2.2</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Preparing the contour map of a given area by radial method</w:t>
        <w:tab/>
        <w:t>0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Theodolite:</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 xml:space="preserve">Study of essential features and parts of transit theodolite, to describe the theodolite with neat sketches </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Carry out temporary adjustment of a transit theodolite and read horizontal and vertical angles to objects</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3</w:t>
        <w:tab/>
        <w:t>Measurement of horizontal angles (3nos.) by repetition and reiteration method and compare two methods</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4 </w:t>
        <w:tab/>
        <w:t>Prolonging a given straight line with the help of a theodolite</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5 </w:t>
        <w:tab/>
        <w:t>Determination of magnetic bearing of 3 given straight lin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Setting out Curves:</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Setting out a simple circular curve by offsets from long chord</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Setting out a simple circular curve by offsets from the tangent</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3</w:t>
        <w:tab/>
        <w:t>Setting out a simple circular curve by offsets from chords produced</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4 </w:t>
        <w:tab/>
        <w:t>Setting out a simple circular curve by Rankine's method of tangential angle (Deflection angles)</w:t>
        <w:tab/>
        <w:t>06</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Site Surveying:</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1</w:t>
        <w:tab/>
        <w:t>Setting out at site the center line and foundation width of a building from the given plan</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Setting out the foundation line for a culvert</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3 </w:t>
        <w:tab/>
        <w:t>Dividing an area into plots of given size</w:t>
        <w:tab/>
        <w:t>0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Modern Surveying Instruments:</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Study of essential features of (i) Microoptic theodolite/ digital theodolite, (ii) Electronic Distance Meter (iii) Total Station with EDM</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Measure distance between two points with electronic distance meter</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3</w:t>
        <w:tab/>
        <w:t>Measure distance, elevation, horizontal and vertical angle of an object with modern theodolite</w:t>
        <w:tab/>
        <w:t>03</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ab/>
        <w:t>TOTAL:</w:t>
        <w:tab/>
        <w:t>60</w:t>
      </w:r>
    </w:p>
    <w:p>
      <w:pPr>
        <w:pStyle w:val="Normal"/>
        <w:spacing w:before="0" w:after="200"/>
        <w:rPr>
          <w:rFonts w:ascii="Times New Roman" w:hAnsi="Times New Roman" w:cs="Times New Roman"/>
          <w:b/>
          <w:b/>
          <w:bCs/>
        </w:rPr>
      </w:pPr>
      <w:r>
        <w:rPr>
          <w:rFonts w:cs="Times New Roman" w:ascii="Times New Roman" w:hAnsi="Times New Roman"/>
          <w:b/>
          <w:bCs/>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2993390" cy="3008630"/>
          <wp:effectExtent l="0" t="0" r="0" b="0"/>
          <wp:wrapNone/>
          <wp:docPr id="1" name="WordPictureWatermark8713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713734"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2993390" cy="3008630"/>
          <wp:effectExtent l="0" t="0" r="0" b="0"/>
          <wp:wrapNone/>
          <wp:docPr id="2" name="WordPictureWatermark87137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8713734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2993390" cy="3008630"/>
          <wp:effectExtent l="0" t="0" r="0" b="0"/>
          <wp:wrapNone/>
          <wp:docPr id="3" name="WordPictureWatermark871373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8713734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2993390" cy="3008630"/>
          <wp:effectExtent l="0" t="0" r="0" b="0"/>
          <wp:wrapNone/>
          <wp:docPr id="5" name="WordPictureWatermark871373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8713734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40"/>
        </w:tabs>
        <w:ind w:left="1440" w:hanging="720"/>
      </w:pPr>
      <w:rPr>
        <w:sz w:val="24"/>
        <w:szCs w:val="24"/>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lowerLetter"/>
      <w:lvlText w:val="(%1)"/>
      <w:lvlJc w:val="left"/>
      <w:pPr>
        <w:tabs>
          <w:tab w:val="num" w:pos="0"/>
        </w:tabs>
        <w:ind w:left="1800" w:hanging="360"/>
      </w:pPr>
      <w:rPr>
        <w:sz w:val="22"/>
        <w:szCs w:val="22"/>
      </w:rPr>
    </w:lvl>
  </w:abstractNum>
  <w:abstractNum w:abstractNumId="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sz w:val="22"/>
        <w:szCs w:val="22"/>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lowerLetter"/>
      <w:lvlText w:val="(%1)"/>
      <w:lvlJc w:val="left"/>
      <w:pPr>
        <w:tabs>
          <w:tab w:val="num" w:pos="0"/>
        </w:tabs>
        <w:ind w:left="1440" w:hanging="360"/>
      </w:pPr>
      <w:rPr>
        <w:sz w:val="22"/>
        <w:szCs w:val="22"/>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720"/>
      </w:pPr>
      <w:rPr>
        <w:sz w:val="24"/>
        <w:szCs w:val="24"/>
      </w:rPr>
    </w:lvl>
  </w:abstractNum>
  <w:abstractNum w:abstractNumId="13">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lowerLetter"/>
      <w:lvlText w:val="(%1)"/>
      <w:lvlJc w:val="left"/>
      <w:pPr>
        <w:tabs>
          <w:tab w:val="num" w:pos="0"/>
        </w:tabs>
        <w:ind w:left="1440" w:hanging="360"/>
      </w:pPr>
      <w:rPr>
        <w:sz w:val="22"/>
        <w:szCs w:val="22"/>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lowerLetter"/>
      <w:lvlText w:val="(%1)"/>
      <w:lvlJc w:val="left"/>
      <w:pPr>
        <w:tabs>
          <w:tab w:val="num" w:pos="0"/>
        </w:tabs>
        <w:ind w:left="1440" w:hanging="360"/>
      </w:pPr>
      <w:rPr>
        <w:sz w:val="22"/>
        <w:szCs w:val="22"/>
      </w:rPr>
    </w:lvl>
    <w:lvl w:ilvl="1">
      <w:start w:val="1"/>
      <w:numFmt w:val="lowerLetter"/>
      <w:lvlText w:val="(%2)"/>
      <w:lvlJc w:val="left"/>
      <w:pPr>
        <w:tabs>
          <w:tab w:val="num" w:pos="0"/>
        </w:tabs>
        <w:ind w:left="2160" w:hanging="360"/>
      </w:pPr>
      <w:rPr>
        <w:sz w:val="22"/>
        <w:szCs w:val="22"/>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9">
    <w:lvl w:ilvl="0">
      <w:start w:val="1"/>
      <w:numFmt w:val="decimal"/>
      <w:lvlText w:val="%1."/>
      <w:lvlJc w:val="left"/>
      <w:pPr>
        <w:tabs>
          <w:tab w:val="num" w:pos="72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72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2160" w:hanging="360"/>
      </w:pPr>
      <w:rPr>
        <w:rFonts w:ascii="Wingdings" w:hAnsi="Wingdings" w:cs="Wingdings" w:hint="default"/>
      </w:rPr>
    </w:lvl>
  </w:abstractNum>
  <w:abstractNum w:abstractNumId="2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5z0">
    <w:name w:val="WW8Num5z0"/>
    <w:qFormat/>
    <w:rPr>
      <w:sz w:val="24"/>
      <w:szCs w:val="24"/>
    </w:rPr>
  </w:style>
  <w:style w:type="character" w:styleId="WW8Num8z0">
    <w:name w:val="WW8Num8z0"/>
    <w:qFormat/>
    <w:rPr>
      <w:sz w:val="22"/>
      <w:szCs w:val="22"/>
    </w:rPr>
  </w:style>
  <w:style w:type="character" w:styleId="WW8Num9z1">
    <w:name w:val="WW8Num9z1"/>
    <w:qFormat/>
    <w:rPr>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z w:val="22"/>
      <w:szCs w:val="22"/>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8:20:00Z</dcterms:created>
  <dc:creator>SBTE</dc:creator>
  <dc:description/>
  <dc:language>en-US</dc:language>
  <cp:lastModifiedBy>SBTE</cp:lastModifiedBy>
  <dcterms:modified xsi:type="dcterms:W3CDTF">2011-12-03T08:20:00Z</dcterms:modified>
  <cp:revision>2</cp:revision>
  <dc:subject/>
  <dc:title/>
</cp:coreProperties>
</file>